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06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ona i monitoring obiektów Urzędu Dzielnicy Praga – Południe w Warszawie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mbrysiak</cp:lastModifiedBy>
  <cp:lastPrinted>2013-09-06T10:29:00Z</cp:lastPrinted>
  <dcterms:modified xsi:type="dcterms:W3CDTF">2013-12-03T10:06:00Z</dcterms:modified>
  <cp:revision>9</cp:revision>
  <dc:subject/>
  <dc:title>Załącznik nr 2 do SIWZ</dc:title>
</cp:coreProperties>
</file>