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95/13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Sprzątanie budynków i posesji Urzędu m. st. Warszawy Dzielnicy Praga - Południe w roku 2014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3-11-21T10:08:00Z</dcterms:modified>
  <cp:revision>70</cp:revision>
  <dc:subject/>
  <dc:title>Załącznik nr 2 do SIWZ</dc:title>
</cp:coreProperties>
</file>