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22"/>
        <w:gridCol w:w="1328"/>
        <w:gridCol w:w="976"/>
        <w:gridCol w:w="1436"/>
        <w:gridCol w:w="1257"/>
        <w:gridCol w:w="1279"/>
        <w:gridCol w:w="1496"/>
      </w:tblGrid>
      <w:tr>
        <w:trPr>
          <w:trHeight w:val="255" w:hRule="atLeast"/>
        </w:trPr>
        <w:tc>
          <w:tcPr>
            <w:tcW w:w="295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 xml:space="preserve">Formularz cenowy 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53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0"/>
                <w:szCs w:val="20"/>
                <w:lang w:eastAsia="pl-PL"/>
              </w:rPr>
              <w:t>Załącznik 4 do SIWZ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28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  <w:t xml:space="preserve">w ramach projektu  "Współpraca się opłaca"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4032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color w:val="000000"/>
                <w:sz w:val="20"/>
                <w:szCs w:val="20"/>
                <w:lang w:eastAsia="pl-PL"/>
              </w:rPr>
              <w:t>Nr sprawy UD-VI-ZP/101/13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42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5468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 xml:space="preserve">LP. </w:t>
            </w:r>
          </w:p>
        </w:tc>
        <w:tc>
          <w:tcPr>
            <w:tcW w:w="2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>Opis produktu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 xml:space="preserve">Jednostka miary 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 xml:space="preserve">Ilość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 xml:space="preserve">Cena netto 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cs="Arial"/>
                <w:b/>
                <w:bCs/>
                <w:sz w:val="24"/>
                <w:lang w:eastAsia="pl-PL"/>
              </w:rPr>
              <w:t>Cena brutto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Arial" w:cs="Arial"/>
                <w:b/>
                <w:bCs/>
                <w:sz w:val="24"/>
                <w:lang w:eastAsia="pl-PL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eastAsia="pl-PL"/>
              </w:rPr>
              <w:t xml:space="preserve">Razem cena netto 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Arial" w:cs="Arial"/>
                <w:b/>
                <w:bCs/>
                <w:sz w:val="24"/>
                <w:lang w:eastAsia="pl-PL"/>
              </w:rPr>
              <w:t xml:space="preserve"> </w:t>
            </w:r>
            <w:r>
              <w:rPr>
                <w:rFonts w:cs="Arial"/>
                <w:b/>
                <w:bCs/>
                <w:sz w:val="24"/>
                <w:lang w:eastAsia="pl-PL"/>
              </w:rPr>
              <w:t>Razem cena brutto</w:t>
            </w:r>
          </w:p>
        </w:tc>
      </w:tr>
      <w:tr>
        <w:trPr>
          <w:trHeight w:val="124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1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/>
                <w:sz w:val="24"/>
                <w:lang w:eastAsia="pl-PL"/>
              </w:rPr>
              <w:t xml:space="preserve">toner do drukarki HP Color Laser Jet CP2025 - kolor czarny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2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 xml:space="preserve">toner do drukarki HP Color Laser Jet CP2025 - kolor niebieski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3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 xml:space="preserve">toner do drukarki HP Color Laser Jet CP2025 - kolor czerwony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  <w:tr>
        <w:trPr>
          <w:trHeight w:val="958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4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 xml:space="preserve">toner do drukarki HP Color Laser Jet CP2025 - kolor zółty 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  <w:tr>
        <w:trPr>
          <w:trHeight w:val="285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5</w:t>
            </w:r>
          </w:p>
        </w:tc>
        <w:tc>
          <w:tcPr>
            <w:tcW w:w="24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tekturowe białe teczki wiązane  tzw. bezkwasowe, z tektury o neutralnym pH 6,8-8,0. (MOCNE) Gramatura 300 g/m2. Grubość do 5 cm - o bardzo długich i szerokich klapkach.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szt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9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24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  <w:tc>
          <w:tcPr>
            <w:tcW w:w="6276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b/>
                <w:b/>
                <w:bCs/>
                <w:sz w:val="24"/>
                <w:lang w:eastAsia="pl-PL"/>
              </w:rPr>
            </w:pPr>
            <w:r>
              <w:rPr>
                <w:rFonts w:eastAsia="Arial" w:cs="Arial"/>
                <w:b/>
                <w:bCs/>
                <w:sz w:val="24"/>
                <w:lang w:eastAsia="pl-PL"/>
              </w:rPr>
              <w:t xml:space="preserve">                                   </w:t>
            </w:r>
            <w:r>
              <w:rPr>
                <w:rFonts w:cs="Arial"/>
                <w:b/>
                <w:bCs/>
                <w:sz w:val="24"/>
                <w:lang w:eastAsia="pl-PL"/>
              </w:rPr>
              <w:t>RAZEM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cs="Arial"/>
                <w:sz w:val="24"/>
                <w:lang w:eastAsia="pl-PL"/>
              </w:rPr>
            </w:pPr>
            <w:r>
              <w:rPr>
                <w:rFonts w:cs="Arial"/>
                <w:sz w:val="24"/>
                <w:lang w:eastAsia="pl-PL"/>
              </w:rPr>
              <w:t> 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Arial"/>
      </w:rPr>
    </w:pPr>
    <w:r>
      <w:rPr>
        <w:rFonts w:eastAsia="Arial"/>
      </w:rPr>
      <w:t xml:space="preserve"> </w:t>
    </w:r>
  </w:p>
  <w:p>
    <w:pPr>
      <w:pStyle w:val="Footer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  <w:t>Projekt współfinansowany  ze środków Unii Europejskiej</w:t>
    </w:r>
  </w:p>
  <w:p>
    <w:pPr>
      <w:pStyle w:val="Footer"/>
      <w:rPr/>
    </w:pPr>
    <w:r>
      <w:rPr>
        <w:rFonts w:cs="Arial"/>
        <w:sz w:val="20"/>
        <w:szCs w:val="20"/>
      </w:rPr>
      <w:tab/>
      <w:t>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71490" cy="59944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1360" cy="599400"/>
                        <a:chOff x="0" y="0"/>
                        <a:chExt cx="5571360" cy="599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1360" cy="5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1" descr="KAPITAL_LUDZKI_GRA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9000"/>
                          <a:ext cx="1542240" cy="56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99480" y="65880"/>
                          <a:ext cx="41832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90160" y="65880"/>
                          <a:ext cx="466200" cy="42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5" descr="UE+EFS_L-mono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37920" y="9000"/>
                          <a:ext cx="133272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3552120" y="9000"/>
                          <a:ext cx="50436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logo_granat_sm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285280" y="65880"/>
                          <a:ext cx="407160" cy="45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8.7pt;height:47.2pt" coordorigin="0,0" coordsize="8774,944">
              <v:rect id="shape_0" stroked="f" o:allowincell="f" style="position:absolute;left:0;top:0;width:8773;height:94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0;top:14;width:2428;height:88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2519;top:104;width:658;height:718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Obraz 1" stroked="f" o:allowincell="f" style="position:absolute;left:4709;top:104;width:733;height:673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674;top:14;width:2098;height:793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ID="Obraz 8" stroked="f" o:allowincell="f" style="position:absolute;left:5594;top:14;width:793;height:733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ID="logo_granat_sm" stroked="f" o:allowincell="f" style="position:absolute;left:3599;top:104;width:640;height:720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7z0">
    <w:name w:val="WW8Num17z0"/>
    <w:qFormat/>
    <w:rPr>
      <w:rFonts w:ascii="Arial" w:hAnsi="Arial" w:eastAsia="SimSun;Arial Unicode MS" w:cs="Aria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07:00Z</dcterms:created>
  <dc:creator>Łukasz</dc:creator>
  <dc:description/>
  <cp:keywords/>
  <dc:language>en-US</dc:language>
  <cp:lastModifiedBy>aosowiecki</cp:lastModifiedBy>
  <cp:lastPrinted>2013-11-19T09:01:00Z</cp:lastPrinted>
  <dcterms:modified xsi:type="dcterms:W3CDTF">2013-11-19T08:01:00Z</dcterms:modified>
  <cp:revision>5</cp:revision>
  <dc:subject/>
  <dc:title>UMOWA UŻYCZENIA SPRZĘTU KOMPUTEROWEGO DLA GASTRONOMII </dc:title>
</cp:coreProperties>
</file>