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Nr sprawy </w:t>
      </w:r>
      <w:r>
        <w:rPr>
          <w:b/>
          <w:sz w:val="24"/>
          <w:szCs w:val="24"/>
        </w:rPr>
        <w:t>UD-VI-ZP/94</w:t>
      </w:r>
      <w:r>
        <w:rPr>
          <w:b/>
          <w:color w:val="000000"/>
          <w:sz w:val="24"/>
          <w:szCs w:val="24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u w:val="single"/>
        </w:rPr>
        <w:t>Część trzec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onserwacja systemów klimatyzacji VRVII i VRVI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udynku Urzędu Dzielnicy Praga – Południe w Warszawie</w:t>
      </w:r>
    </w:p>
    <w:p>
      <w:pPr>
        <w:pStyle w:val="Tekstpodstawowywcity3"/>
        <w:spacing w:lineRule="auto" w:line="360"/>
        <w:ind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konserwacja instalacji i urządzeń wodno – kanalizacyjnych, centralnego ogrzewania i gazowych w obiektach Urzędu Dzielnicy Praga – Południe w Warszawie; konserwacja urządzeń wentylacji mechanicznej w obiektach Urzędu Dzielnicy Praga – Południe w Warszawie; konserwacja systemów klimatyzacji VRVII i VRVIII w budynku Urzędu Dzielnicy Praga – Południe w Warszawie; konserwacja systemów klimatyzacyjnych typu split i multisplit w obiektach Urzędu Dzielnicy Praga – Południe w Warszawie.</w:t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i systemów klimatyzacji VRVII i VRVIII w budynku Urzędu Dzielnicy Praga – Południe w Warszawie </w:t>
      </w:r>
      <w:r>
        <w:rPr/>
        <w:t>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3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5 wzoru umowy. 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stawkę brutto roboczogodziny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7 wzoru umow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ryczałt brutto za dojazd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8 wzoru umow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cenę brutto za 1 kg czynnika chłodniczego R410A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9 wzoru umowy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sz w:val="28"/>
          <w:szCs w:val="28"/>
        </w:rPr>
        <w:t>[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(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2) + (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x 2) +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</w:rPr>
        <w:t>) x 0,85</w:t>
      </w:r>
      <w:r>
        <w:rPr>
          <w:rFonts w:cs="Arial" w:ascii="Arial" w:hAnsi="Arial"/>
          <w:b/>
          <w:sz w:val="28"/>
          <w:szCs w:val="28"/>
        </w:rPr>
        <w:t>]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sz w:val="28"/>
          <w:szCs w:val="28"/>
        </w:rPr>
        <w:t>[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(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x 50) + (C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x 10) + (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x 10)</w:t>
      </w:r>
      <w:r>
        <w:rPr>
          <w:rFonts w:cs="Arial" w:ascii="Arial" w:hAnsi="Arial"/>
          <w:b/>
        </w:rPr>
        <w:t>) x 0,15</w:t>
      </w:r>
      <w:r>
        <w:rPr>
          <w:rFonts w:cs="Arial" w:ascii="Arial" w:hAnsi="Arial"/>
          <w:b/>
          <w:sz w:val="28"/>
          <w:szCs w:val="28"/>
        </w:rPr>
        <w:t>]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– cena oferty (brutto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8:00Z</dcterms:created>
  <dc:creator>Romuald Żarnecki</dc:creator>
  <dc:description/>
  <cp:keywords/>
  <dc:language>en-US</dc:language>
  <cp:lastModifiedBy>mbrysiak</cp:lastModifiedBy>
  <cp:lastPrinted>2012-11-16T11:51:00Z</cp:lastPrinted>
  <dcterms:modified xsi:type="dcterms:W3CDTF">2013-11-12T09:20:00Z</dcterms:modified>
  <cp:revision>10</cp:revision>
  <dc:subject/>
  <dc:title>Załącznik Nr 1</dc:title>
</cp:coreProperties>
</file>