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 xml:space="preserve">Nr sprawy </w:t>
      </w:r>
      <w:r>
        <w:rPr>
          <w:b/>
          <w:sz w:val="24"/>
          <w:szCs w:val="24"/>
        </w:rPr>
        <w:t>UD-VI-ZP/94</w:t>
      </w:r>
      <w:r>
        <w:rPr>
          <w:b/>
          <w:color w:val="000000"/>
          <w:sz w:val="24"/>
          <w:szCs w:val="24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drug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erwacja urządzeń wentylacji mechanicznej w obiektach </w:t>
        <w:br/>
        <w:t>Urzędu Dzielnicy Praga – Południe w Warszaw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NIP: 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konserwacja instalacji i urządzeń wodno – kanalizacyjnych, centralnego ogrzewania i gazowych w obiektach Urzędu Dzielnicy Praga – Południe w Warszawie; konserwacja urządzeń wentylacji mechanicznej w obiektach Urzędu Dzielnicy Praga – Południe w Warszawie; konserwacja systemów klimatyzacji VRVII i VRVIII w budynku Urzędu Dzielnicy Praga – Południe w Warszawie; konserwacja systemów klimatyzacyjnych typu split i multisplit w obiektach Urzędu Dzielnicy Praga – Południe w Warszawie.</w:t>
      </w:r>
    </w:p>
    <w:p>
      <w:pPr>
        <w:pStyle w:val="Normal"/>
        <w:jc w:val="both"/>
        <w:rPr>
          <w:color w:val="000000"/>
        </w:rPr>
      </w:pPr>
      <w:r>
        <w:rPr/>
        <w:t xml:space="preserve">przedkładamy niniejszą ofertę dotyczącą </w:t>
      </w:r>
      <w:r>
        <w:rPr>
          <w:b/>
          <w:sz w:val="22"/>
          <w:szCs w:val="22"/>
        </w:rPr>
        <w:t xml:space="preserve">konserwacji urządzeń wentylacji mechanicznej w obiektach Urzędu Dzielnicy Praga – Południe w Warszawie </w:t>
      </w:r>
      <w:r>
        <w:rPr/>
        <w:t>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1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3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koszt  brutto wymiany kompletu filtrów do centrali VTS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5 wzoru umowy. 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koszt  brutto wymiany kompletu filtrów do centrali SWEGON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6 wzoru umow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>
          <w:trHeight w:val="552" w:hRule="atLeast"/>
        </w:trPr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7 wzoru umow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9 wzoru umow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stawkę brutto roboczogodziny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11 wzoru umow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stawkę brutto za dojazd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12 wzoru umowy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sz w:val="28"/>
          <w:szCs w:val="28"/>
        </w:rPr>
        <w:t>[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(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x 3) +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(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x 2) +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+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 0,90</w:t>
      </w:r>
      <w:r>
        <w:rPr>
          <w:rFonts w:cs="Arial" w:ascii="Arial" w:hAnsi="Arial"/>
          <w:b/>
          <w:sz w:val="28"/>
          <w:szCs w:val="28"/>
        </w:rPr>
        <w:t>]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b/>
          <w:sz w:val="28"/>
          <w:szCs w:val="28"/>
        </w:rPr>
        <w:t>[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(C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 xml:space="preserve"> x 5) + (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x 2)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x 0,10</w:t>
      </w:r>
      <w:r>
        <w:rPr>
          <w:rFonts w:cs="Arial" w:ascii="Arial" w:hAnsi="Arial"/>
          <w:b/>
          <w:sz w:val="28"/>
          <w:szCs w:val="28"/>
        </w:rPr>
        <w:t>]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>C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 xml:space="preserve"> – cena oferty (brutto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</w:t>
      </w:r>
      <w:r>
        <w:rPr>
          <w:b/>
          <w:u w:val="single"/>
          <w:vertAlign w:val="subscript"/>
        </w:rPr>
        <w:t xml:space="preserve">0 </w:t>
      </w:r>
      <w:r>
        <w:rPr>
          <w:b/>
          <w:u w:val="single"/>
        </w:rPr>
        <w:t>- 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>:</w:t>
      </w:r>
      <w:r>
        <w:rPr/>
        <w:t>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 xml:space="preserve">podana wyżej cena brutto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27:00Z</dcterms:created>
  <dc:creator>Romuald Żarnecki</dc:creator>
  <dc:description/>
  <cp:keywords/>
  <dc:language>en-US</dc:language>
  <cp:lastModifiedBy>mbrysiak</cp:lastModifiedBy>
  <cp:lastPrinted>2012-11-16T11:50:00Z</cp:lastPrinted>
  <dcterms:modified xsi:type="dcterms:W3CDTF">2013-11-12T10:09:00Z</dcterms:modified>
  <cp:revision>10</cp:revision>
  <dc:subject/>
  <dc:title>Załącznik Nr 1</dc:title>
</cp:coreProperties>
</file>