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93/13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ostępowaniu na*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ę instalacji i urządzeń elektrycznych w obiektach Urzędu Dzielnicy Praga – Południe w Warszawi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urządzeń dźwigowych w budynku Urzędu Dzielnicy Praga – Południe w Warszawi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konserwację instalacji i utrzymanie w ruchu central telefonicznych, sieci telefonicznej i logicznej w obiektach Urzędu Dzielnicy Praga – Południe w Warszawie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2"/>
          <w:szCs w:val="22"/>
        </w:rPr>
        <w:t>konserwację systemów bezpieczeństwa w obiektach Urzędu Dzielnicy Praga – Południe w Warszaw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41:00Z</dcterms:created>
  <dc:creator>Administrator</dc:creator>
  <dc:description/>
  <cp:keywords/>
  <dc:language>en-US</dc:language>
  <cp:lastModifiedBy>mbrysiak</cp:lastModifiedBy>
  <cp:lastPrinted>2012-11-08T12:40:00Z</cp:lastPrinted>
  <dcterms:modified xsi:type="dcterms:W3CDTF">2013-11-21T13:00:00Z</dcterms:modified>
  <cp:revision>3</cp:revision>
  <dc:subject/>
  <dc:title>Załącznik nr 3 do SIWZ</dc:title>
</cp:coreProperties>
</file>