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5b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93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Część trzeci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nserwacja instalacji i utrzymanie w ruchu central telefonicznych, sieci telefonicznej i logicznej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biektach Urzędu Dzielnicy Praga – Południe w Warszawie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osiadają wiedzę i doświadczenie oraz uprawnienia niezbędne do wykonania niniejszego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07:00Z</dcterms:created>
  <dc:creator>mbrysiak</dc:creator>
  <dc:description/>
  <cp:keywords/>
  <dc:language>en-US</dc:language>
  <cp:lastModifiedBy>mbrysiak</cp:lastModifiedBy>
  <cp:lastPrinted>2012-11-08T13:07:00Z</cp:lastPrinted>
  <dcterms:modified xsi:type="dcterms:W3CDTF">2013-11-21T13:01:00Z</dcterms:modified>
  <cp:revision>3</cp:revision>
  <dc:subject/>
  <dc:title>Załącznik nr 7 do SIWZ</dc:title>
</cp:coreProperties>
</file>