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83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wymiany instalacji zimnej, ciepłej wody, cyrkulacji i instalacji p. poż. w budynku IV Liceum Ogólnokształcącego przy ulicy Saskiej 59 w Dzielnicy Praga-Południe m. st.  Warszawy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10-16T12:40:00Z</dcterms:modified>
  <cp:revision>31</cp:revision>
  <dc:subject/>
  <dc:title>Załącznik nr 9 do SIWZ</dc:title>
</cp:coreProperties>
</file>