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82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ykonanie dokumentacji projektowej wymiany instalacji zimnej, ciepłej wody i p. poż. w budynku Szkoły Podstawowej nr 143 przy Al. Stanów Zjednoczonych 27 w Dzielnicy Praga – Południe m. st. Warszawy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3-10-24T06:07:00Z</dcterms:modified>
  <cp:revision>29</cp:revision>
  <dc:subject/>
  <dc:title>Załącznik nr 9 do SIWZ</dc:title>
</cp:coreProperties>
</file>