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7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Całodobowa ochrona osób i mienia oraz bieżąca eksploatacja, konserwacja i naprawy systemu monitoringu w miejscu jego zainstalowania w Parku „Nad Balatonem” w Warszawie w latach 2013-2016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 za jedną godzinę wykonania usłu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od 29.11.2013 r. od godz. 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29.11.2016 r. do godz. 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iCs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do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c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67/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3 % ceny całkowitej (brutto) podanej w ofercie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przedłożenia najpóźniej w dniu podpisania umowy polisy ubezpieczenia OC kontraktowej (zgodnie z § 3 ust. 3 wzoru umowy), na pełen zakres przedmiotu umowy przez cały czas trwania robót na kwotę minimum 3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>
          <w:trHeight w:val="4936" w:hRule="atLeast"/>
        </w:trPr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11:00Z</dcterms:created>
  <dc:creator>Romuald Żarnecki</dc:creator>
  <dc:description/>
  <cp:keywords/>
  <dc:language>en-US</dc:language>
  <cp:lastModifiedBy>aosowiecki</cp:lastModifiedBy>
  <cp:lastPrinted>2013-09-11T13:08:00Z</cp:lastPrinted>
  <dcterms:modified xsi:type="dcterms:W3CDTF">2013-09-11T11:08:00Z</dcterms:modified>
  <cp:revision>9</cp:revision>
  <dc:subject/>
  <dc:title>Załącznik Nr 1</dc:title>
</cp:coreProperties>
</file>