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b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67/13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Całodobowa ochrona osób i mienia w Parku Znicza w Warszawie w latach 2013-2016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 za jedną godzinę wykonania usług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………................…………......…........................................................…..........)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ferujemy okres realizacji zamówienia: od 29.11.2013 r. od godz. 11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29.11.2016 r. do godz. 11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  <w:iCs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określone we wzorze umowy stanowiącym załącznik nr 4 do SIWZ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b 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Nr sprawy UD-VI-ZP/67/1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3 % ceny całkowitej (brutto) podanej w ofercie najpóźniej w dniu zawarcia umowy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>przedłożenia najpóźniej w dniu podpisania umowy polisy ubezpieczenia OC kontraktowej (zgodnie z § 3 ust. 3 wzoru umowy), na pełen zakres przedmiotu umowy przez cały czas trwania robót na kwotę minimum 300.000,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6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>
          <w:trHeight w:val="4936" w:hRule="atLeast"/>
        </w:trPr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10:00Z</dcterms:created>
  <dc:creator>Romuald Żarnecki</dc:creator>
  <dc:description/>
  <cp:keywords/>
  <dc:language>en-US</dc:language>
  <cp:lastModifiedBy>aosowiecki</cp:lastModifiedBy>
  <cp:lastPrinted>2013-09-11T12:20:00Z</cp:lastPrinted>
  <dcterms:modified xsi:type="dcterms:W3CDTF">2013-09-11T10:20:00Z</dcterms:modified>
  <cp:revision>7</cp:revision>
  <dc:subject/>
  <dc:title>Załącznik Nr 1</dc:title>
</cp:coreProperties>
</file>