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7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wykazu należy dołączyć dokumenty potwierdzające, że ww. usługi zostały wykonane lub są wykonywane należyc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8-27T10:05:00Z</dcterms:modified>
  <cp:revision>19</cp:revision>
  <dc:subject/>
  <dc:title>Załącznik nr 4 do SIWZ</dc:title>
</cp:coreProperties>
</file>