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61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emont schodów wejściowych i ogrodz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 Przedszkolu nr 179 przy </w:t>
        <w:br/>
        <w:t>ul. Jarocińskiej 12/14 w Warszawie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, Prawo zamówień publicznych (tekst jednolity – Dz. U. z 2010 r., Nr 113, poz.759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0 r., Nr 113, poz.759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dcterms:modified xsi:type="dcterms:W3CDTF">2013-08-02T08:44:00Z</dcterms:modified>
  <cp:revision>14</cp:revision>
  <dc:subject/>
  <dc:title>Załącznik nr 9 do SIWZ</dc:title>
</cp:coreProperties>
</file>