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61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chodów wejściowych i ogrodz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Przedszkolu nr 179 przy ul. Jarocińskiej 12/14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8-02T08:43:00Z</dcterms:modified>
  <cp:revision>64</cp:revision>
  <dc:subject/>
  <dc:title>Załącznik nr 3 do SIWZ</dc:title>
</cp:coreProperties>
</file>