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60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chodów wejściowych i gzyms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Przedszkolu nr 46 przy ul. Jordanowskiej 3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7-30T11:21:00Z</dcterms:modified>
  <cp:revision>49</cp:revision>
  <dc:subject/>
  <dc:title>Załącznik nr 2 do SIWZ</dc:title>
</cp:coreProperties>
</file>