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60/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Remont schodów wejściowych i gzymsów w Przedszkolu nr 46 przy </w:t>
        <w:br/>
        <w:t>ul. Jordanowskiej 3 w Warszawie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, Prawo zamówień publicznych (tekst jednolity – Dz. U. z 2010 r., Nr 113, poz.759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z w:val="24"/>
          <w:szCs w:val="24"/>
        </w:rPr>
        <w:t xml:space="preserve">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0 r., Nr 113, poz.759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z w:val="24"/>
          <w:szCs w:val="24"/>
        </w:rPr>
        <w:t xml:space="preserve">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mbrysiak</dc:creator>
  <dc:description/>
  <cp:keywords/>
  <dc:language>en-US</dc:language>
  <cp:lastModifiedBy>aosowiecki</cp:lastModifiedBy>
  <dcterms:modified xsi:type="dcterms:W3CDTF">2013-07-30T11:22:00Z</dcterms:modified>
  <cp:revision>13</cp:revision>
  <dc:subject/>
  <dc:title>Załącznik nr 9 do SIWZ</dc:title>
</cp:coreProperties>
</file>