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5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Dowóz dzieci zamieszkałych przy ulicy Dudziarskiej do szkół, oddziału „0” i oddziału dla dzieci    pięcioletnich  w przedszkolach od 2 września  2013 roku do 29 sierpnia 2014 roku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5-24T12:09:00Z</dcterms:modified>
  <cp:revision>54</cp:revision>
  <dc:subject/>
  <dc:title>Załącznik nr 3 do SIWZ</dc:title>
</cp:coreProperties>
</file>