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4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Promocję Dzielnicy Praga - Południe m. st. Warszawy  oraz działalności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pras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5-22T09:52:00Z</dcterms:modified>
  <cp:revision>53</cp:revision>
  <dc:subject/>
  <dc:title>Załącznik nr 3 do SIWZ</dc:title>
</cp:coreProperties>
</file>