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9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osób będących w dyspozycji Wykonawc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jazd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u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wykonywania podstawowych czynności pielęgnacyjno-opiekuńcz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3-05-14T09:16:00Z</dcterms:modified>
  <cp:revision>61</cp:revision>
  <dc:subject/>
  <dc:title>Załącznik nr 7 do SIWZ</dc:title>
</cp:coreProperties>
</file>