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r sprawy UD-VI-ZP/34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Remont kominów i ław kominiarskich oraz ogrodzenia  w Przedszkolu nr 211 przy ul. Dąbrówki 20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 brutto </w:t>
      </w:r>
      <w:r>
        <w:rPr>
          <w:rFonts w:cs="Arial" w:ascii="Arial" w:hAnsi="Arial"/>
          <w:sz w:val="22"/>
          <w:szCs w:val="22"/>
        </w:rPr>
        <w:t xml:space="preserve"> remontu  kominów, ław kominiarskich  i ogrodzenia, o którym mowa  w pkt. 10 ppkt 1 I, II  i III. a  SIWZ wynosi ……………… zł. (słownie:……………………………………………………………..………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jednostkowa brutto</w:t>
      </w:r>
      <w:r>
        <w:rPr>
          <w:rFonts w:cs="Arial" w:ascii="Arial" w:hAnsi="Arial"/>
          <w:sz w:val="22"/>
          <w:szCs w:val="22"/>
        </w:rPr>
        <w:t xml:space="preserve"> naprawy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grodzenia, o którym mowa w pkt. 10 ppkt 1.III. b  SIWZ wynosi ……………… zł. (słownie: ………………………………………………………………………………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6 tygodni dniu </w:t>
      </w:r>
      <w:r>
        <w:rPr>
          <w:rFonts w:cs="Arial" w:ascii="Arial" w:hAnsi="Arial"/>
          <w:iCs/>
          <w:szCs w:val="22"/>
        </w:rPr>
        <w:t>01.06.2013 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34/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3-22T14:42:00Z</cp:lastPrinted>
  <dcterms:modified xsi:type="dcterms:W3CDTF">2013-05-09T09:11:00Z</dcterms:modified>
  <cp:revision>149</cp:revision>
  <dc:subject/>
  <dc:title>Załącznik Nr 1</dc:title>
</cp:coreProperties>
</file>