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34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emont kominów i ław kominiarskich oraz ogrodzenia  w Przedszkolu nr 211 przy ul. Dąbrówki 20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3-04-26T06:53:00Z</dcterms:modified>
  <cp:revision>44</cp:revision>
  <dc:subject/>
  <dc:title>Załącznik nr 2 do SIWZ</dc:title>
</cp:coreProperties>
</file>