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NIK 6 DO SIWZ FORMULARZ CENOWY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przęt gastronomiczny oraz dydaktyczny w ramach projektu pt. „Profesjonalista rynku gastronomicznego” współfinansowanego przez Unię Europejską w ramach Europejskiego Funduszu Społecznego. Wykaz produktów:</w:t>
      </w:r>
    </w:p>
    <w:tbl>
      <w:tblPr>
        <w:tblW w:w="1017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5827"/>
        <w:gridCol w:w="900"/>
        <w:gridCol w:w="720"/>
        <w:gridCol w:w="900"/>
        <w:gridCol w:w="1080"/>
      </w:tblGrid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bru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N stalowe – 2/3 065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rki do wyciskania jednorazowe 100 szt.. w rolce, długość worka 300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ńcówka do worka stalowa, gwiazdka średnica 18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życzki kuchenn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Naboje do syfonu do bitej śmietany 10 szt.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atkownice do warzyw ze stalowymi nożami- 4 ostrza, o kształcie prostokątny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ki metalowe stojące 6-kat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ieracz do puszek gastronomiczny z nożem i kółkiem w komplecie mocowany do blatu stołu zaciskiem ślimakowym i wkrętami, otwierający puszki o wysokości od 20 do 400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ga elektroniczna sklepowa do 2 kg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nek do gotowania ryb 45x15x10 c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kiernica szklana  śr. 55-66, H152mm, 0,24l Pasabah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lniczka  H 120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przniczka H 120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kilki  śr. 68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kilki  śr. 80m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dolina  ręczna, metalowa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ajacz do jaj w plaster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łynek do przypraw  ręczny drewniany,  H 200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ypce plastikowe , L 320mm czarn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enser do sosów z polietylenu, biały, śr. 55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penser do sosów z polietylenu, biały, śr. 70m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czynka dip, śr. 87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sjerka metalowa V 0,1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sjerka metalowa V 0,1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sjerka metalowa V 0,2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wieracz kelnerski 3 funkcyjny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ta silikonowa do wypieku, 520/315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bierak do ciasta z polietylenu – z miękką końcówką, L 250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ćce- nóż stołowy stal nierdzew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ćce - widelec stołowy stal nierdzew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ćce - łyżka stołowa stal nierdzew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ućce - łyżeczka do herbaty stal nierdzew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Łyżka plastikowa do serwowania, L 350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Łyżki sałatkowe- metalowe (półmiskowe), L233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do tortów L235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życe do drobiu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y do ciasta prostokąt 25x35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y do ciasta keksówki 10,5x7x24,5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wnice śr. 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wnice śr. 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wnice śr. 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 na babki klasyczna  23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 na babki z kominkiem 21x11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o tarty metalowa śr.24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emki na babeczki 8,8x3,5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lakser  moc 750 W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lendery kuchenne moc 700W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ki drewniane do serów śr. 40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ździerz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 do budyni stal nierdzewna  100 m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ksery kuchenne bez misy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ka do mielenia mięsa  o mocy 550 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nik elektryczny bezprzewodowy 1,7L, 2,2 k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ska do ziemniaków, wykonana w całości ze stali nierdzewnej 18/10, otwory o śr. 2,5 mm,  długośc całkowita 33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elnia typu wook na indukcję stal nierdzewna śr. 36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ilki do mięsa metalowe (do spinania rolad) 6 szt.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ilki do szaszłyków metalowe 35 cm - 12 szt. . Wykonane ze stali nierdzewne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ki metalowe śr. 30 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ki metalowe śr. 28 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ki metalowe śr. 24 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ki metalowe śr. 32 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iski metalowe śr. 20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stawa stołowa klasyczna z białego hartowanego szkła o dużym zastosowaniu i wytrzymałości</w:t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śr. 32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śr. 27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śr. 24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śr. 19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erz do zupy śr. 23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łmiski  35 / 24 cm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łmiski 29 /21,4 cm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ółmiski śr. 23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ki 0,32L, z białego hartowanego szkła o dużym zastosowaniu i wytrzymał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ŻE DO KARWING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óż do wycinania spirali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óż dekoracyjny do masł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rążacz do kulek podwójny 22+30 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ekoracyjny ostrze w kształcie litery V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drążacz do jabłek śr. 16mm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ówka do warzyw śr. 7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dekoracyjny Julienie z 3 ostrzami, kroi palstry 45mm, paski 6mm, paski 3m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ż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obierania, nóż kuty, ostrze o dł.  7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obierania, nóż kuty, ostrze o dł. 9 cm, nóż wykonany ze stopu X50CrMoV15, odkuwany w całości z jednego kawałka materiału, ostrze o twardości 56 HRC, ergonomiczny uchwyt w pełni higieniczny, bez szczelin, wykonany z czarnego tworzywa POM 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ekoracyjny, nóż kuty, ostrze o dł. 10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pomidorów, nóż kuty, ostrze o dł. 13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ybownik, nóż kuty, ostrze o dł. 13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filetowania, nóż kuty, ostrze o dł. 18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krojenia, nóż kuty, ostrze ząbkowane o dł. 26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szynki, nóz kuty, ostrze o dł. 25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Szefa, nóż kuty, ostrze z brodą o dł. 23 c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Szefa, nóż kuty, ostrze o dł. 21 cm bez brody, ze szlifem kulowym, nóż wykonany ze stopu X50CrMoV15, odkuwany w całości z jednego kawałka materiału, ostrze o twardości 56 HRC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życe kuchenne wykonane z kutej stali, łatwy demontaż nożyc w celu ich wyczyszczenia, możliwość otwierania kapsli i nakręte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życe do drobiu, wykonane ze stali nierdzewnej, wyposażone w zamknięcie, sprężyna schowana w korpusie nożyc, rękojeść wyłącznie ze stali nierdzewne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raczka, ruchome ostrze, rękojeść metalow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acz julien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igieł, w zestawie 5 szt.. o dł. 18 i 20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do garnirowania, 7 szt.. noży dekoracyjnych w rolowanym czarnym pokrowc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ba dwuczęściowa na 34 szt.. noży i przyrządów kucharskich, uchwyt do przenoszenia, pasek naramienn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ta o dł. 25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ta do oś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lka, dł. 30 cm, kształt owalny części ostrzącej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łososia, ostrze o dł. 32 cm ze szlifem kulowym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degustacyjny dł. 11 cm- nóż, widelec, łyżka, rękojeść z tworzywa, zaczep umożliwiający przechowywanie zestawu w kieszeni kitla kucharskie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delczyk, 2-wójne o ostrze o dł. 13 cm. uchywt z czarnego tworzyw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delec kuty, 2-wójne ostrze o dł. 20 cm, ergonomiczny uchwyt w pełni higieniczny, bez szczelin, wykonany z czarnego tworzywa POM, 3 nity mocujące uchwyt do korpusu widel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atuła prosta o wymiarach 3,6x23 cm ergonomiczny uchwyt w pełni higieniczny, bez szczelin, wykonany z czarnego tworzywa POM, 3 nity mocujące uchwyt do korpusu szpatuł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tortu, ostrze gładkie i ząbkowne o dł. 16 cm każde, ergonomiczny uchwyt w pełni higieniczny, bez szczelin, wykonany z czarnego tworzywa POM, 3 nity mocujące uchwyt do korpusu noż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krojenia, ostrze o dl. 36 cm ze szlifem kulowym, koniec ostrza zaokrąglony, czarny uchwyt z tworzywa sztuczne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ż do krojenia, ostrze gładkie o dl. 55 cm, koniec ostrza zaokrąglony, czarny uchwyt z tworzywa sztuczne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134" w:gutter="0" w:header="709" w:top="143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323215</wp:posOffset>
          </wp:positionV>
          <wp:extent cx="704850" cy="99060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„ Profesjonalista rynku gastronomicznego „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iasto Stołeczne Warszawa Dzielnica Praga Południe m.st. Warszawa</w:t>
    </w:r>
  </w:p>
  <w:p>
    <w:pPr>
      <w:pStyle w:val="Poprawka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23215</wp:posOffset>
          </wp:positionV>
          <wp:extent cx="704850" cy="99060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„ Profesjonalista rynku gastronomicznego „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iasto Stołeczne Warszawa Dzielnica Praga Południe m.st. Warszawa</w:t>
    </w:r>
  </w:p>
  <w:p>
    <w:pPr>
      <w:pStyle w:val="Poprawka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429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2291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>
        <w:rFonts w:eastAsia="Calibri"/>
        <w:i/>
        <w:iCs/>
      </w:rPr>
      <w:t xml:space="preserve">  </w:t>
    </w:r>
    <w:r>
      <w:rPr>
        <w:i/>
        <w:iCs/>
      </w:rPr>
      <w:t>Projekt współfinansowany przez Unię Europejską w ramach  Europejskiego Funduszu Społecz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2291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Heading1"/>
      <w:spacing w:before="0" w:after="200"/>
      <w:rPr/>
    </w:pPr>
    <w:r>
      <w:rPr>
        <w:rFonts w:eastAsia="Calibri"/>
      </w:rPr>
      <w:t xml:space="preserve">   </w:t>
    </w:r>
    <w:r>
      <w:rPr>
        <w:sz w:val="22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18:00Z</dcterms:created>
  <dc:creator>Małgorzata</dc:creator>
  <dc:description/>
  <cp:keywords/>
  <dc:language>en-US</dc:language>
  <cp:lastModifiedBy>aosowiecki</cp:lastModifiedBy>
  <cp:lastPrinted>2013-03-26T09:44:00Z</cp:lastPrinted>
  <dcterms:modified xsi:type="dcterms:W3CDTF">2013-04-12T06:56:00Z</dcterms:modified>
  <cp:revision>6</cp:revision>
  <dc:subject/>
  <dc:title>Warszawa</dc:title>
</cp:coreProperties>
</file>