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23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kominów i ław kominiarskich oraz ogrodzenia  w Przedszkolu nr 211 przy ul. Dąbrówki 20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3-21T08:25:00Z</dcterms:modified>
  <cp:revision>42</cp:revision>
  <dc:subject/>
  <dc:title>Załącznik nr 2 do SIWZ</dc:title>
</cp:coreProperties>
</file>