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color w:val="00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5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bCs/>
          <w:sz w:val="24"/>
          <w:szCs w:val="24"/>
        </w:rPr>
        <w:t>Awaryjne naprawy chodników, nawierzchni ulic z trylinki i kostki betonowej oraz awaryjne czyszczenie kanalizacji  deszczowej na drogach gminnych na terenie Dzielnicy Praga - Południe w 2013 roku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0 r. Nr 113, poz. 759 z późn. zm).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3-01-24T12:06:00Z</dcterms:modified>
  <cp:revision>53</cp:revision>
  <dc:subject/>
  <dc:title>Załącznik nr 3 do SIWZ</dc:title>
</cp:coreProperties>
</file>