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3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>Pielęgnacja i ścinanie drzew rosnących w pasach drogowych ulic gminnych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na terenie Dzielnicy Praga-Południe do wykonania w latach 2012 - 2014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22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2-11-08T14:22:00Z</dcterms:modified>
  <cp:revision>2</cp:revision>
  <dc:subject/>
  <dc:title>Załącznik nr 3 do SIWZ</dc:title>
</cp:coreProperties>
</file>