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9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;Thorndale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 xml:space="preserve">Wykonanie nakładki z mieszanki mineralno-bitumicznej ulicy Komorskiej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>na odcinku pomiędzy ul. Grochowską a ul. Jarocińską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39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2-10-22T11:39:00Z</dcterms:modified>
  <cp:revision>2</cp:revision>
  <dc:subject/>
  <dc:title>Załącznik nr 2 do SIWZ</dc:title>
</cp:coreProperties>
</file>