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42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 DLA CZĘŚCI 1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zedkładamy niniejszą ofertę na </w:t>
      </w:r>
      <w:r>
        <w:rPr>
          <w:b/>
        </w:rPr>
        <w:t>Część 1 zamówienia – Publikacja ogłoszeń w prasie o zasięgu lokalnym obejmującym Dzielnicę Pragę-Południe i ewentualnie dzielnice sąsiedzki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netto za 1 c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powierzchni reklamowej</w:t>
      </w:r>
      <w:r>
        <w:rPr/>
        <w:t xml:space="preserve"> wynosi: …..…………….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/>
      </w:pPr>
      <w:r>
        <w:rPr/>
        <w:t>(słownie: ……………….......………...............………….......……………………………………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Stawka podatku VAT wynosi ………%. Kwota podatku VAT wynosi: ……..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(słownie: ...........…………………………......……………………………………………...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 za 1 cm</w:t>
      </w:r>
      <w:r>
        <w:rPr>
          <w:b/>
          <w:u w:val="single"/>
          <w:vertAlign w:val="superscript"/>
        </w:rPr>
        <w:t xml:space="preserve">2  </w:t>
      </w:r>
      <w:r>
        <w:rPr>
          <w:b/>
          <w:u w:val="single"/>
        </w:rPr>
        <w:t>powierzchni reklamowej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sukcesywnie, zgodnie z bieżącymi potrzebami Zamawiającego, w okresie od dnia podpisania umowy </w:t>
      </w:r>
      <w:r>
        <w:rPr>
          <w:b/>
          <w:sz w:val="24"/>
        </w:rPr>
        <w:t>do dnia 20 grudnia 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Jako osobę do kontaktu z Zamawiającym, odpowiedzialną za realizację umowy wskazujemy: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mię i nazwisko 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adres poczty elektronicznej e-mail: 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tel.: …………………………....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faksu: 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742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6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6-14T08:37:00Z</dcterms:modified>
  <cp:revision>4</cp:revision>
  <dc:subject/>
  <dc:title>Załącznik Nr 1</dc:title>
</cp:coreProperties>
</file>