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SIWZ</w:t>
      </w:r>
    </w:p>
    <w:p>
      <w:pPr>
        <w:pStyle w:val="Normal"/>
        <w:jc w:val="right"/>
        <w:rPr/>
      </w:pPr>
      <w:r>
        <w:rPr>
          <w:sz w:val="20"/>
          <w:szCs w:val="20"/>
        </w:rPr>
        <w:t>Nr sprawy UD-VI-ZP/41/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Formularz cenowy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Wykaz sprzętu niezbędnego do przeprowadzenia kursów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w ramach projektu „Profesjonalista rynku gastronomicznego”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Wykonawcy ……………………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80"/>
        <w:gridCol w:w="126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rutto w pln /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</w:tr>
      <w:tr>
        <w:trPr>
          <w:trHeight w:val="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ałe obrusy bawełniane 140 cm x 140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ałe obrusy bawełniane 220 cm x 140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kłady moltonowe pod obrusy </w:t>
            </w:r>
          </w:p>
          <w:p>
            <w:pPr>
              <w:pStyle w:val="Normal"/>
              <w:rPr/>
            </w:pPr>
            <w:r>
              <w:rPr/>
              <w:t>dł. 15 m, szer. 90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rol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iałe serwetki kelnerskie do obsługi gości </w:t>
            </w:r>
          </w:p>
          <w:p>
            <w:pPr>
              <w:pStyle w:val="Normal"/>
              <w:rPr/>
            </w:pPr>
            <w:r>
              <w:rPr/>
              <w:t>40 cm x 60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ordowe serwetki płócienne </w:t>
            </w:r>
          </w:p>
          <w:p>
            <w:pPr>
              <w:pStyle w:val="Normal"/>
              <w:rPr/>
            </w:pPr>
            <w:r>
              <w:rPr/>
              <w:t>do dekoracji stołu 40 cm x 40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iemno-zielone serwetki płócienne </w:t>
            </w:r>
          </w:p>
          <w:p>
            <w:pPr>
              <w:pStyle w:val="Normal"/>
              <w:rPr/>
            </w:pPr>
            <w:r>
              <w:rPr/>
              <w:t>do dekoracji stołu 40 cm x 40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emno-zielone bieżniki 100 cm x 30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rdowe bieżniki 100 cm x 30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rdowe wstążki o szer. 5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rdowe tiule, szer. 50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ce kelnerskie antypoślizgowe okrągłe, średnica ok. 50 cm, niski rant, kolor czar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szyczki do pieczywa polipropylenowe, średnica 24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y wyciskacz do owoców cytrusowych, chromowany, elementy mające kontakt z sokiem wykonane ze stali nierdzewnej, wys. 650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ka z rowkiem do tranżerowania, plast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Żeliwny zestaw do Fondue o średnicy 18 cm z palnikiem na paliwo do przygotowywania wszystkich rodzajów fondue.</w:t>
            </w:r>
          </w:p>
          <w:p>
            <w:pPr>
              <w:pStyle w:val="Normal"/>
              <w:rPr/>
            </w:pPr>
            <w:r>
              <w:rPr/>
              <w:t>W skład zestawu wchodzą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żeliwny garnek o średnicy 18 cm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żeliwna baza z palnikiem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drewniana podstaw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6 widelczyków z końcówkami rączek w różnych kolor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że do filetowania ryb w serwisie specjaln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wiecznik jednoramienny typu "rurka" ze stali nierdzewnej, wysokość 11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rdowe świece stożkow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 xml:space="preserve">czas palenia: ~7h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 xml:space="preserve">wysokość: 24,5 cm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średnica: Ø2,3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emnozielone świece stożkow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 xml:space="preserve">czas palenia: ~7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wysokość: 24,5 cm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średnica: Ø2,3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wiatowe dekoracje, dekoracje tematyczne świąteczne, </w:t>
            </w:r>
          </w:p>
          <w:p>
            <w:pPr>
              <w:pStyle w:val="Normal"/>
              <w:rPr/>
            </w:pPr>
            <w:r>
              <w:rPr/>
              <w:t>tworzywo sztu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zesta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Karty menu, materiał wierzchni i wewnętrzny – EKOSKÓRA (pozwalający na wyczyszczenie karty za pomocą wilgotnej ściereczki z odrobiną detergentu), pod materiałem gąbka zmiękczająca, dekoracyjne obszycie brzegów karty, wewnątrz 10 koszulek na kartki formatu A4 przymocowanych do okładki, kolor czar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atnik kelnerski 170 x 110 mm, ekoskóra, kolor czar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uszon 3-funkcy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seczka do mycia rąk ze stali nierdzew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aż (zestaw 5-elementowy) do podawania przypraw z 3 szklanymi pojemnikami: na sól, pieprz i wykałaczki oraz dwiema karafkami na przyprawy płynne, podstawa i uchwyt ze stali nierdzewne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osze do podtrzymywania temp. potraw na talerzach "pod kopułą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ciołek do serwowania na stół zupy gulaszowej lub gulaszu ze stali szlachetnej 0,8 l + stojak stołowy w komplecie z łyżką wazow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ompl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czynie do serwowania ślimaków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średnica: 13,5 cm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wysokość: 1,5 cm,  z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ze stali nierdzewnej 18/10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powierzchnia wysokopolerow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delce do ślimaków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 xml:space="preserve">długość: 15,5 cm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 xml:space="preserve">długość zębów: 4,5 cm 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 xml:space="preserve">wykonane ze stali nierdzewnej 18/10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powierzchnie wysoko polerow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czypce do ślimakó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długość: 16,5 cm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ze stali nierdzewnej 18/10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powierzchnia wysoko polerowan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yżki duże do zupy, stal nierdze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yżki średnie tzw. Deserowe, stal nierdze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yżeczki małe tzw. do herbaty, stal nierdze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yżeczki najmniejsze, do espresso, stal nierdze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delce do dań głównych, stal nierdze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że do dań głównych, stal nierdze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delce do zakąsek, stal nierdze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że do zakąsek, stal nierdze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óż do ryb, stal nierdze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że do smarowania pieczywa masłem, stal nierdze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delec do ciasta, stal nierdze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yżka do serwowania dań z półmiska, stal nierdze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delec do serwowania dań z półmiska, stal nierdze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opatka do kawioru, stal nierdze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óż do kawioru, stal nierdze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czypce do homarów, stal nierdze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delce do homarów, stal nierdze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aca na ostrygi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średnica: 24 cm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wysokość: 2 cm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ze stali nierdzewnej 18/0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powierzchnia wysokopolerowan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miejsce na 6 ostry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óż do ostry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długość: 14 c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długość ostrza: 4,5 cm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wykonany ze stali nierdzewnej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drewniany uchwyt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osłona na pal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delec do ostryg ze stali nierdzewnej 18/10, powierzchnia wysoko polerowan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óż do tranżenowania mięsa, kuty, </w:t>
            </w:r>
          </w:p>
          <w:p>
            <w:pPr>
              <w:pStyle w:val="Normal"/>
              <w:rPr/>
            </w:pPr>
            <w:r>
              <w:rPr/>
              <w:t>210-220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delec do tanżenowania mięsa 170 mm, </w:t>
            </w:r>
          </w:p>
          <w:p>
            <w:pPr>
              <w:pStyle w:val="Normal"/>
              <w:rPr/>
            </w:pPr>
            <w:r>
              <w:rPr/>
              <w:t>ze stali nierdzew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delec do serwowania sałatek, ze stali nierdzew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yżka do serwowania sałatek, ze stali nierdzew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opatka do tortu, ze stali nierdzew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chla do serwowania sosu, ze stali nierdzew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czypce do cukru w kostkach ze stali nierdzew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ypiętrowa patera do ciasta, stal nierdze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opatka do serwowania szparagów, stal nierdze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czypce serwowania do szparag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blety – kieliszki do wody 200 – 350 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liszki do wina deserowego, 120 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liszki do wódki czystej na nóżce 50 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liszki do likieru 40 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banki szklane z uchem do zimnych napojów 1000 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charki szklane do deserów z podstawka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lerze głębokie śr 24 cm biał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alerzyki płaskie do pieczywa białe </w:t>
            </w:r>
          </w:p>
          <w:p>
            <w:pPr>
              <w:pStyle w:val="Normal"/>
              <w:rPr/>
            </w:pPr>
            <w:r>
              <w:rPr/>
              <w:t>śr. 17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lerzyki na odpadki białe śr. 13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lerzyki zakąskowe śr. 19 biał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lerzyki deserowe białe, śr. 21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lerze płaskie śr. 24 - 26 cm biał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lionówki z podstawkami białe do zup czystych i kremów 2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ółmiski do serwowania mięs szerokie i głębokie biał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ółmiski do serwowania ryb, wąskie i płytkie, biał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wierki białe 24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zy do serwowania zupy 2500ml biał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laterki do podawania sałatek białe </w:t>
            </w:r>
          </w:p>
          <w:p>
            <w:pPr>
              <w:pStyle w:val="Normal"/>
              <w:rPr/>
            </w:pPr>
            <w:r>
              <w:rPr/>
              <w:t>22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osjerki z podstawkam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białe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pojemność: 0,06 l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długość: 17 cm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wysokość: 3,5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lsonki - do potraw zapiekanych białe 43 cmx24 cmx 8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liżanki do herbaty z podstawkami </w:t>
            </w:r>
          </w:p>
          <w:p>
            <w:pPr>
              <w:pStyle w:val="Normal"/>
              <w:rPr/>
            </w:pPr>
            <w:r>
              <w:rPr/>
              <w:t>200 ml biał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liżanki do kawy z podstawkami </w:t>
            </w:r>
          </w:p>
          <w:p>
            <w:pPr>
              <w:pStyle w:val="Normal"/>
              <w:rPr/>
            </w:pPr>
            <w:r>
              <w:rPr/>
              <w:t>100-150 m, biał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leczniki – dzbanuszki do śmietanki </w:t>
            </w:r>
          </w:p>
          <w:p>
            <w:pPr>
              <w:pStyle w:val="Normal"/>
              <w:rPr/>
            </w:pPr>
            <w:r>
              <w:rPr/>
              <w:t>200 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liszki do jajek z podstawka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fka grzewcza do talerzy 800x400x900 mm ze stali nierdzewnej o samozamykających się drzwiach z podwójnymi ściankami izolowanymi pianką poliuretanową o gęstości 40kg/m³, wolna od CFC.</w:t>
            </w:r>
          </w:p>
          <w:p>
            <w:pPr>
              <w:pStyle w:val="Normal"/>
              <w:rPr/>
            </w:pPr>
            <w:r>
              <w:rPr/>
              <w:t>Wykonanie szafek gwarantuje minimalną utratę ciepła oraz oszczędność energii.</w:t>
            </w:r>
          </w:p>
          <w:p>
            <w:pPr>
              <w:pStyle w:val="Normal"/>
              <w:rPr/>
            </w:pPr>
            <w:r>
              <w:rPr/>
              <w:t>Wyposażona w termostat regulujący temperaturę w zakresie 30-90°C.</w:t>
            </w:r>
          </w:p>
          <w:p>
            <w:pPr>
              <w:pStyle w:val="Normal"/>
              <w:rPr/>
            </w:pPr>
            <w:r>
              <w:rPr/>
              <w:t xml:space="preserve">Pojemność 100-120 talerzy w szafkach dwudrzwiowych, maks. średnica talerzy </w:t>
            </w:r>
          </w:p>
          <w:p>
            <w:pPr>
              <w:pStyle w:val="Normal"/>
              <w:rPr/>
            </w:pPr>
            <w:r>
              <w:rPr/>
              <w:t>340 mm, moc 1600 W, zasilanie 230 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jak tzw. kozioł do krojenia szynki</w:t>
            </w:r>
          </w:p>
          <w:p>
            <w:pPr>
              <w:pStyle w:val="Normal"/>
              <w:rPr/>
            </w:pPr>
            <w:r>
              <w:rPr/>
              <w:t>z nog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ca na homary wymiary: 28 x 20 cm, długość: 59 cm ze stali nierdzewnej 18/0, powierzchnia wysoko polerowana, monobl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iżanki białe do kawy espresso 100 ml z podstawkami umożliwiające sztaplowanie w stos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iżanki białe do kawy 150 ml z podstawkami umożliwiające sztaplowanie w stos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iżanki białe do kawy 200 ml z podstawkami umożliwiające sztaplowanie w stos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banki szklane białe do kawy 1000 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ukiernice szklane białe </w:t>
            </w:r>
          </w:p>
          <w:p>
            <w:pPr>
              <w:pStyle w:val="Normal"/>
              <w:rPr/>
            </w:pPr>
            <w:r>
              <w:rPr/>
              <w:t xml:space="preserve">pojemność: 0,23 l, </w:t>
            </w:r>
          </w:p>
          <w:p>
            <w:pPr>
              <w:pStyle w:val="Normal"/>
              <w:rPr/>
            </w:pPr>
            <w:r>
              <w:rPr/>
              <w:t>średnica: 8 cm, wysokość: 5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klanki do kawy po irlandz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klanki do kawy lat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ługa łyżeczka podawana do kawy latte</w:t>
            </w:r>
          </w:p>
          <w:p>
            <w:pPr>
              <w:pStyle w:val="Normal"/>
              <w:rPr/>
            </w:pPr>
            <w:r>
              <w:rPr/>
              <w:t>i kawy mrożo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ózek do flambirowania z kuchenką jednopalnikową.</w:t>
            </w:r>
          </w:p>
          <w:p>
            <w:pPr>
              <w:pStyle w:val="Normal"/>
              <w:rPr/>
            </w:pPr>
            <w:r>
              <w:rPr/>
              <w:t>Model standardowy wykonany z płyty laminowanej w kolorze orzechowym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wysuwana szuflada na sztućce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szafka na butlę gazową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kuchenka gazowa ze stali nierdzewnej z zabezpieczeniem termoparą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składana boczna półka z płyty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chromowana półka na butelki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obrotowe kółka o śr. 125 mm, w tym dwa z hamulcami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wymiary zewnętrzne: 50 cm szer., 80 cm wys., dł. 98 cm ( złożona półka), 122 cm półka rozłoż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ózek serwisowy kelnerski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trzypółkowy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wykonany ze stali z półkami stalowymi pokrytymi folią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boczne ramy wykonane ze stali chromowanej,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rurki o śr. 25 mm,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półki stalowe z narożnikami wykonanymi z odlewu aluminiowego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kółka obrotowe o śr. 125 mm w tym dwa z hamulcami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wymiary zewnętrzne: 109 x 52 x 96 (wys.) c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/>
              <w:t>Wymiary półek: 93 x 45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kspres ciśnieniowy do kawy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parametr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  <w:i/>
                <w:i/>
                <w:u w:val="single"/>
              </w:rPr>
            </w:pPr>
            <w:r>
              <w:rPr/>
              <w:t>wersja półautomatyczn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pojemność boilera 14 litr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zasilanie 380 V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moc 4500 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obudowa stal nierdzewna + ABS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system zaparzający termokompensacyjny + SIS (Soft Infusion System)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2 dysze do spieniania mleka w technologii Cool Touch, 360°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1 dysza gorącej wody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program automatycznego myci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wyświetlacz wielofunkcyjny LCD, licznik ka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program diagnostyczny, funkcja Checz Control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elektroniczna regulacja temperatury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podświetlane gruy LED Ligot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funkcja Energy Saling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kontrola ciśnienia – elektroniczny presostat PID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certyfikacja WBC 2009-2011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łynek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średnica żaren 65 mm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rodzaj żaren – stalowe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wydajność 9 kg/h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pojemnik na kawę ziarnistą 1 kg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moc 290 W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tr do wod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wydajność min. 2408 litrów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uniwersalna głowic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przyłącze 3/8”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położenie poziomo lub pionowo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/>
              <w:t>technologia IntelliBypas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kstpodstawowywcity3"/>
        <w:spacing w:before="0" w:after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kstpodstawowywcity3"/>
        <w:spacing w:before="0" w:after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Uwaga:</w:t>
      </w:r>
    </w:p>
    <w:p>
      <w:pPr>
        <w:pStyle w:val="Tekstpodstawowywcity3"/>
        <w:spacing w:before="0" w:after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ci w kolumnie 4 są iloczynem kolumny 2 oraz 3 w poszczególnych pozycja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y należy podać z dokładnością do dwóch miejsc po przecink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 w:val="22"/>
          <w:szCs w:val="22"/>
        </w:rPr>
        <w:t>Sumę wszystkich kwot brutto (kolumna 4, wiersz 98) należy wpisać do formularza ofertowego, stanowiącego załącznik nr 1 do SIWZ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wcity3"/>
        <w:spacing w:before="0" w:after="0"/>
        <w:rPr>
          <w:color w:val="000000"/>
        </w:rPr>
      </w:pPr>
      <w:r>
        <w:rPr>
          <w:color w:val="000000"/>
        </w:rPr>
        <w:t>............................................., ............... … 2012 r   ..………...................................................</w:t>
      </w:r>
    </w:p>
    <w:p>
      <w:pPr>
        <w:pStyle w:val="Tekstpodstawowywcity3"/>
        <w:spacing w:before="0" w:after="0"/>
        <w:rPr>
          <w:color w:val="000000"/>
          <w:sz w:val="20"/>
          <w:szCs w:val="20"/>
        </w:rPr>
      </w:pPr>
      <w:r>
        <w:rPr>
          <w:color w:val="000000"/>
        </w:rPr>
        <w:t xml:space="preserve">             </w:t>
      </w:r>
      <w:r>
        <w:rPr>
          <w:color w:val="000000"/>
          <w:sz w:val="20"/>
          <w:szCs w:val="20"/>
        </w:rPr>
        <w:t>miejscowość                      data</w:t>
      </w:r>
      <w:r>
        <w:rPr>
          <w:color w:val="000000"/>
        </w:rPr>
        <w:tab/>
        <w:t xml:space="preserve">                        </w:t>
      </w:r>
      <w:r>
        <w:rPr>
          <w:color w:val="000000"/>
          <w:sz w:val="20"/>
          <w:szCs w:val="20"/>
        </w:rPr>
        <w:t xml:space="preserve">podpis i pieczątka imienna Wykonawcy lub            </w:t>
      </w:r>
    </w:p>
    <w:p>
      <w:pPr>
        <w:pStyle w:val="Tekstpodstawowywcity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osoby upoważnionej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;Century Gothic"/>
        <w:lang w:val="en-US" w:eastAsia="en-US"/>
      </w:rPr>
    </w:pPr>
    <w:r>
      <w:rPr>
        <w:rFonts w:eastAsia="Calibri;Century Gothic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928995</wp:posOffset>
          </wp:positionH>
          <wp:positionV relativeFrom="page">
            <wp:posOffset>9357995</wp:posOffset>
          </wp:positionV>
          <wp:extent cx="733425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;Century Gothic"/>
        <w:lang w:eastAsia="en-US"/>
      </w:rPr>
    </w:pPr>
    <w:r>
      <w:rPr>
        <w:rFonts w:eastAsia="Calibri;Century Gothic"/>
        <w:lang w:eastAsia="en-US"/>
      </w:rPr>
      <w:t>Projekt „Profesjonalista rynku gastronomicznego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Style w:val="PageNumber"/>
        <w:rFonts w:eastAsia="Calibri;Century Gothic"/>
        <w:lang w:eastAsia="en-US"/>
      </w:rPr>
    </w:pPr>
    <w:r>
      <w:rPr>
        <w:rFonts w:eastAsia="Calibri;Century Gothic"/>
        <w:lang w:eastAsia="en-US"/>
      </w:rPr>
      <w:t>Miasto Stołeczne Warszawa Dzielnica Praga-Południe m.st. Warszawa</w:t>
    </w:r>
  </w:p>
  <w:p>
    <w:pPr>
      <w:pStyle w:val="Footer"/>
      <w:jc w:val="center"/>
      <w:rPr>
        <w:rStyle w:val="PageNumber"/>
        <w:rFonts w:eastAsia="Calibri;Century Gothic"/>
        <w:sz w:val="20"/>
        <w:szCs w:val="20"/>
        <w:lang w:eastAsia="en-US"/>
      </w:rPr>
    </w:pPr>
    <w:r>
      <w:rPr/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235585</wp:posOffset>
          </wp:positionV>
          <wp:extent cx="1881505" cy="92075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000500</wp:posOffset>
          </wp:positionH>
          <wp:positionV relativeFrom="paragraph">
            <wp:posOffset>-121285</wp:posOffset>
          </wp:positionV>
          <wp:extent cx="1742440" cy="6426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  <w:tab/>
      <w:tab/>
      <w:tab/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</w:r>
  </w:p>
  <w:p>
    <w:pPr>
      <w:pStyle w:val="Normal"/>
      <w:jc w:val="center"/>
      <w:rPr>
        <w:i/>
        <w:i/>
        <w:sz w:val="22"/>
        <w:szCs w:val="22"/>
      </w:rPr>
    </w:pPr>
    <w:r>
      <w:rPr>
        <w:sz w:val="22"/>
        <w:szCs w:val="22"/>
      </w:rPr>
      <w:t>Projekt współfinansowany przez Unię Europejską w ramach Europejskiego Funduszu Społecznego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41:00Z</dcterms:created>
  <dc:creator>jbabik</dc:creator>
  <dc:description/>
  <cp:keywords/>
  <dc:language>en-US</dc:language>
  <cp:lastModifiedBy>jbabik</cp:lastModifiedBy>
  <cp:lastPrinted>2012-06-13T10:51:00Z</cp:lastPrinted>
  <dcterms:modified xsi:type="dcterms:W3CDTF">2012-06-13T08:55:00Z</dcterms:modified>
  <cp:revision>6</cp:revision>
  <dc:subject/>
  <dc:title>Załącznik nr 4 do SIWZ</dc:title>
</cp:coreProperties>
</file>