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9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ulicy Bajońskiej oraz  ulicy Wąchockiej w Warszaw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6-06T13:41:00Z</dcterms:modified>
  <cp:revision>47</cp:revision>
  <dc:subject/>
  <dc:title>Załącznik nr 3 do SIWZ</dc:title>
</cp:coreProperties>
</file>