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38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lanowana funkcja przy realizacji zamówien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Informacja o posiadanym stażu, wykonywanym zawodzie i posiadanych uprawnieniach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dstawa do dysponowania wymienionymi osobami przez podmiot składający ofertę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ymaganą wiedzę i uprawnienia oraz będą wykonywać przedmiotowe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17:00Z</dcterms:created>
  <dc:creator>mbrysiak</dc:creator>
  <dc:description/>
  <cp:keywords/>
  <dc:language>en-US</dc:language>
  <cp:lastModifiedBy>jbabik</cp:lastModifiedBy>
  <dcterms:modified xsi:type="dcterms:W3CDTF">2012-06-11T10:25:00Z</dcterms:modified>
  <cp:revision>4</cp:revision>
  <dc:subject/>
  <dc:title>Załącznik nr 7 do SIWZ</dc:title>
</cp:coreProperties>
</file>