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35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Dowóz niepełnosprawnych uczniów do szkół i placówek oświatowych od 3 września 2012 r. do 30 sierpnia 2013 r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2-05-14T06:52:00Z</dcterms:modified>
  <cp:revision>41</cp:revision>
  <dc:subject/>
  <dc:title>Załącznik nr 2 do SIWZ</dc:title>
</cp:coreProperties>
</file>