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11/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00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676"/>
        <w:gridCol w:w="3187"/>
        <w:gridCol w:w="360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 przy realizacji zamówie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 wymienionymi osobami przez podmiot składający ofertę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iadają wiedzę i doświadczenie oraz będą wykonywać wykonywania przedmiotowe zamówi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2-02-16T12:38:00Z</dcterms:modified>
  <cp:revision>43</cp:revision>
  <dc:subject/>
  <dc:title>Załącznik nr 7 do SIWZ</dc:title>
</cp:coreProperties>
</file>