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70/11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Sprzątanie budynków i posesji Urzędu m.st. Warszawy Dzielnicy Praga - Południe w roku 2012 i 201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1-12-27T11:58:00Z</dcterms:modified>
  <cp:revision>41</cp:revision>
  <dc:subject/>
  <dc:title>Załącznik nr 2 do SIWZ</dc:title>
</cp:coreProperties>
</file>