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. I    Szczegółowy zakres prac</w:t>
      </w:r>
    </w:p>
    <w:p>
      <w:pPr>
        <w:pStyle w:val="TextBody"/>
        <w:spacing w:lineRule="auto" w:line="12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12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12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40" w:leader="none"/>
        </w:tabs>
        <w:jc w:val="left"/>
        <w:rPr/>
      </w:pPr>
      <w:r>
        <w:rPr>
          <w:rFonts w:cs="Arial" w:ascii="Arial" w:hAnsi="Arial"/>
          <w:sz w:val="22"/>
          <w:szCs w:val="22"/>
        </w:rPr>
        <w:t>Sprzątanie pomieszczeń biurowych ( 3.765,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TextBody"/>
        <w:tabs>
          <w:tab w:val="clear" w:pos="708"/>
          <w:tab w:val="left" w:pos="1440" w:leader="none"/>
        </w:tabs>
        <w:spacing w:lineRule="auto" w:line="12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88" w:leader="none"/>
        </w:tabs>
        <w:ind w:left="7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) B</w:t>
      </w:r>
      <w:r>
        <w:rPr>
          <w:rFonts w:cs="Arial" w:ascii="Arial" w:hAnsi="Arial"/>
          <w:sz w:val="22"/>
          <w:szCs w:val="22"/>
        </w:rPr>
        <w:t xml:space="preserve">udynek przy ul. Grochowskiej 274 </w:t>
        <w:tab/>
        <w:tab/>
        <w:tab/>
        <w:t>2.954,2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- wykładzina dywanowa </w:t>
        <w:tab/>
        <w:tab/>
        <w:tab/>
        <w:tab/>
        <w:t>2.131,9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- wykładzina PCV </w:t>
        <w:tab/>
        <w:tab/>
        <w:tab/>
        <w:tab/>
        <w:tab/>
        <w:t>472,9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- gres </w:t>
        <w:tab/>
        <w:tab/>
        <w:tab/>
        <w:tab/>
        <w:tab/>
        <w:tab/>
        <w:tab/>
        <w:t>349,4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2) Budynek przy ul. Podskarbińskiej 6 </w:t>
        <w:tab/>
        <w:tab/>
        <w:tab/>
        <w:t>755,67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- wykładzina dywanowa </w:t>
        <w:tab/>
        <w:tab/>
        <w:tab/>
        <w:tab/>
        <w:t>755,67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>3) Lokal przy ul. Paca</w:t>
        <w:tab/>
        <w:t xml:space="preserve"> 39</w:t>
        <w:tab/>
        <w:tab/>
        <w:tab/>
        <w:tab/>
        <w:tab/>
        <w:t>55,15 m</w:t>
      </w:r>
      <w:r>
        <w:rPr>
          <w:rFonts w:cs="Arial" w:ascii="Arial" w:hAnsi="Arial"/>
          <w:sz w:val="22"/>
          <w:szCs w:val="22"/>
          <w:vertAlign w:val="superscript"/>
        </w:rPr>
        <w:t>2</w:t>
        <w:tab/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</w:r>
      <w:r>
        <w:rPr>
          <w:rFonts w:cs="Arial" w:ascii="Arial" w:hAnsi="Arial"/>
          <w:sz w:val="22"/>
          <w:szCs w:val="22"/>
        </w:rPr>
        <w:t>- lastriko</w:t>
        <w:tab/>
        <w:tab/>
        <w:tab/>
        <w:tab/>
        <w:tab/>
        <w:tab/>
        <w:t>55,15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przątanie korytarzy i klatek schodowych ( 2.586,69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spacing w:lineRule="auto" w:line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1) Budynek przy ul. Grochowskiej 274    </w:t>
        <w:tab/>
        <w:tab/>
        <w:tab/>
        <w:t>2.205,4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</w:t>
      </w:r>
      <w:r>
        <w:rPr>
          <w:rFonts w:cs="Arial" w:ascii="Arial" w:hAnsi="Arial"/>
          <w:sz w:val="22"/>
          <w:szCs w:val="22"/>
          <w:vertAlign w:val="superscript"/>
        </w:rPr>
        <w:tab/>
        <w:tab/>
      </w:r>
      <w:r>
        <w:rPr>
          <w:rFonts w:cs="Arial" w:ascii="Arial" w:hAnsi="Arial"/>
          <w:sz w:val="22"/>
          <w:szCs w:val="22"/>
        </w:rPr>
        <w:t>- wykładzina PCV</w:t>
        <w:tab/>
        <w:tab/>
        <w:tab/>
        <w:tab/>
        <w:tab/>
        <w:t>1.158,4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 xml:space="preserve">- lastriko </w:t>
        <w:tab/>
        <w:tab/>
        <w:tab/>
        <w:tab/>
        <w:tab/>
        <w:tab/>
        <w:t>633,9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- gres antypoślizgowy             </w:t>
        <w:tab/>
        <w:tab/>
        <w:tab/>
        <w:t>370,3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ab/>
        <w:t>- beton</w:t>
        <w:tab/>
        <w:tab/>
        <w:tab/>
        <w:tab/>
        <w:tab/>
        <w:tab/>
        <w:tab/>
        <w:t>42,7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381,25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>-wykładzina dywanowa</w:t>
        <w:tab/>
        <w:tab/>
        <w:tab/>
        <w:tab/>
        <w:t>287,71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ab/>
        <w:tab/>
        <w:tab/>
        <w:t>- terakota</w:t>
        <w:tab/>
        <w:tab/>
        <w:tab/>
        <w:tab/>
        <w:tab/>
        <w:tab/>
        <w:t>93,54 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ątanie sanitariatów i uzupełnianie artykułów higieniczno – sanitarnych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40" w:leader="none"/>
        </w:tabs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313,5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720" w:leader="none"/>
        </w:tabs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tabs>
          <w:tab w:val="clear" w:pos="708"/>
          <w:tab w:val="left" w:pos="1863" w:leader="none"/>
        </w:tabs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1) Budynek przy ul. Grochowskiej 274 </w:t>
        <w:tab/>
        <w:tab/>
        <w:tab/>
        <w:t>12 sanitariatów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- podłoga gres antypoślizgowy                     </w:t>
        <w:tab/>
        <w:tab/>
        <w:t>244,6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pisuary</w:t>
        <w:tab/>
        <w:tab/>
        <w:tab/>
        <w:t xml:space="preserve">                       </w:t>
        <w:tab/>
        <w:tab/>
        <w:t>14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muszle klozetowe</w:t>
        <w:tab/>
        <w:tab/>
        <w:t xml:space="preserve">                       </w:t>
        <w:tab/>
        <w:t xml:space="preserve"> </w:t>
        <w:tab/>
        <w:t>37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zowniki mydła w płynie                          </w:t>
        <w:tab/>
        <w:tab/>
        <w:t>19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zowniki płynu do mycia naczyń                          18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podajniki papieru toalet.</w:t>
        <w:tab/>
        <w:t xml:space="preserve">                      </w:t>
        <w:tab/>
        <w:t xml:space="preserve"> </w:t>
        <w:tab/>
        <w:t>37 szt.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- pojemnik na ręcznik                                  </w:t>
        <w:tab/>
        <w:t xml:space="preserve"> </w:t>
        <w:tab/>
        <w:t xml:space="preserve">19 szt.  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świeżacze powietrza czasowe(Merida) </w:t>
        <w:tab/>
        <w:t xml:space="preserve"> </w:t>
        <w:tab/>
        <w:t xml:space="preserve">5 szt.    </w:t>
      </w:r>
    </w:p>
    <w:p>
      <w:pPr>
        <w:pStyle w:val="WWTekstpodstawowy2"/>
        <w:ind w:left="708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1578" w:leader="none"/>
        </w:tabs>
        <w:rPr/>
      </w:pPr>
      <w:r>
        <w:rPr>
          <w:rFonts w:cs="Arial" w:ascii="Arial" w:hAnsi="Arial"/>
          <w:sz w:val="22"/>
          <w:szCs w:val="22"/>
        </w:rPr>
        <w:t xml:space="preserve">Budynek przy ul. Podskarbińskiej 6 </w:t>
        <w:tab/>
        <w:tab/>
        <w:tab/>
        <w:t>8 sanitariatów</w:t>
      </w:r>
    </w:p>
    <w:p>
      <w:pPr>
        <w:pStyle w:val="WWTekstpodstawowy2"/>
        <w:ind w:left="708" w:firstLine="708"/>
        <w:rPr/>
      </w:pPr>
      <w:r>
        <w:rPr>
          <w:rFonts w:cs="Arial" w:ascii="Arial" w:hAnsi="Arial"/>
          <w:sz w:val="22"/>
          <w:szCs w:val="22"/>
        </w:rPr>
        <w:t>- podłoga terakota</w:t>
        <w:tab/>
        <w:tab/>
        <w:t xml:space="preserve"> </w:t>
        <w:tab/>
        <w:tab/>
        <w:tab/>
        <w:t>66,8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uszle klozetowe</w:t>
        <w:tab/>
        <w:tab/>
        <w:t xml:space="preserve"> </w:t>
        <w:tab/>
        <w:tab/>
        <w:tab/>
        <w:t>15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suary</w:t>
        <w:tab/>
        <w:tab/>
        <w:tab/>
        <w:tab/>
        <w:tab/>
        <w:tab/>
        <w:t xml:space="preserve"> 3 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zowniki mydła w płynie</w:t>
        <w:tab/>
        <w:t xml:space="preserve"> </w:t>
        <w:tab/>
        <w:tab/>
        <w:tab/>
        <w:t xml:space="preserve"> 8 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zowniki płynu do mycia naczyń                           7 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jniki papieru toalet.</w:t>
        <w:tab/>
        <w:tab/>
        <w:tab/>
        <w:tab/>
        <w:t>15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jemnik na ręcznik</w:t>
        <w:tab/>
        <w:tab/>
        <w:tab/>
        <w:tab/>
        <w:tab/>
        <w:t>13 szt.</w:t>
      </w:r>
    </w:p>
    <w:p>
      <w:pPr>
        <w:pStyle w:val="WWTekstpodstawowy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  Lokal przy ul. Paca 39</w:t>
        <w:tab/>
        <w:tab/>
        <w:tab/>
        <w:tab/>
        <w:tab/>
        <w:t>1 sanitariat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podłoga lastriko</w:t>
        <w:tab/>
        <w:tab/>
        <w:tab/>
        <w:tab/>
        <w:tab/>
        <w:t>1,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ab/>
        <w:tab/>
        <w:t>- muszle klozetowe</w:t>
        <w:tab/>
        <w:tab/>
        <w:tab/>
        <w:tab/>
        <w:tab/>
        <w:t>1 szt.</w:t>
      </w:r>
    </w:p>
    <w:p>
      <w:pPr>
        <w:pStyle w:val="WWTekstpodstawowy2"/>
        <w:rPr/>
      </w:pPr>
      <w:r>
        <w:rPr>
          <w:rFonts w:cs="Arial" w:ascii="Arial" w:hAnsi="Arial"/>
          <w:sz w:val="22"/>
          <w:szCs w:val="22"/>
        </w:rPr>
        <w:tab/>
        <w:tab/>
        <w:t>- dozowniki mydła w płynie</w:t>
        <w:tab/>
        <w:tab/>
        <w:tab/>
        <w:tab/>
        <w:t>1 szt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- podajniki papieru toaletowego</w:t>
        <w:tab/>
        <w:tab/>
        <w:tab/>
        <w:t>1 szt.</w:t>
        <w:tab/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przątanie posesji, odśnieżanie i likwidacja gołoledzi ( 6.002,28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):                           </w:t>
      </w:r>
    </w:p>
    <w:p>
      <w:pPr>
        <w:pStyle w:val="Heading1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ątanie poses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>a) ul. Grochowska 274</w:t>
        <w:tab/>
        <w:tab/>
        <w:tab/>
        <w:tab/>
        <w:tab/>
        <w:t>5.970,2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-teren utwardzony</w:t>
        <w:tab/>
        <w:t xml:space="preserve">   </w:t>
        <w:tab/>
        <w:tab/>
        <w:tab/>
        <w:tab/>
        <w:t>4.064,0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-trawniki  </w:t>
        <w:tab/>
        <w:tab/>
        <w:tab/>
        <w:t xml:space="preserve">   </w:t>
        <w:tab/>
        <w:tab/>
        <w:tab/>
        <w:tab/>
        <w:t>1.906,2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) ul. Podskarbińska 6  </w:t>
      </w:r>
    </w:p>
    <w:p>
      <w:pPr>
        <w:pStyle w:val="Normal"/>
        <w:tabs>
          <w:tab w:val="clear" w:pos="708"/>
          <w:tab w:val="left" w:pos="1428" w:leader="none"/>
        </w:tabs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iCs/>
          <w:sz w:val="22"/>
          <w:szCs w:val="22"/>
        </w:rPr>
        <w:t>teren utwardzony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>3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śnieżanie i likwidacja gołoledzi: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) ul. Grochowska 274 </w:t>
        <w:tab/>
        <w:tab/>
        <w:t>- teren utwardzony</w:t>
        <w:tab/>
        <w:t>4.064,0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b) ul. Podskarbińska 6</w:t>
        <w:tab/>
        <w:tab/>
        <w:t xml:space="preserve">- teren utwardzony </w:t>
        <w:tab/>
        <w:t>32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                       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Sprzątanie archiwów i powierzchni magazynowych (1.077,78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):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1) Budynek przy ul. Grochowskiej 274    </w:t>
        <w:tab/>
        <w:tab/>
        <w:tab/>
        <w:t>949,1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odłoga z lastriko    </w:t>
        <w:tab/>
        <w:tab/>
        <w:tab/>
        <w:tab/>
        <w:tab/>
        <w:t>306,2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ładzina PCV       </w:t>
        <w:tab/>
        <w:tab/>
        <w:tab/>
        <w:t xml:space="preserve">            280,7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 xml:space="preserve">- gres </w:t>
        <w:tab/>
        <w:tab/>
        <w:tab/>
        <w:tab/>
        <w:tab/>
        <w:tab/>
        <w:tab/>
        <w:t>362,0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102,9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łoga betonowa malowana</w:t>
      </w:r>
    </w:p>
    <w:p>
      <w:pPr>
        <w:pStyle w:val="Normal"/>
        <w:tabs>
          <w:tab w:val="clear" w:pos="708"/>
          <w:tab w:val="left" w:pos="264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3) Budynek przy ul. Paca 39</w:t>
        <w:tab/>
        <w:tab/>
        <w:tab/>
        <w:tab/>
        <w:tab/>
        <w:t>25,7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264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- podłoga z lastriko</w:t>
      </w:r>
    </w:p>
    <w:p>
      <w:pPr>
        <w:pStyle w:val="Normal"/>
        <w:spacing w:lineRule="auto" w:line="12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Odkażanie i mycie aparatów telefonicznych ( 628 szt.):</w:t>
      </w:r>
    </w:p>
    <w:p>
      <w:pPr>
        <w:pStyle w:val="Normal"/>
        <w:spacing w:lineRule="auto" w:line="120"/>
        <w:ind w:left="709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1) Budynek przy ul. Grochowskiej 274</w:t>
        <w:tab/>
        <w:tab/>
        <w:tab/>
        <w:t>507 sz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) Budynek przy ul. Podskarbińskiej 6 </w:t>
        <w:tab/>
        <w:tab/>
        <w:tab/>
        <w:t>118 sz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3) Lokal przy ul. Paca</w:t>
        <w:tab/>
        <w:tab/>
        <w:tab/>
        <w:tab/>
        <w:tab/>
        <w:tab/>
        <w:t>1 szt.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anie wykładzin dywanowych ( 3.702,33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):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) Budynek przy ul. Grochowskiej 274</w:t>
        <w:tab/>
        <w:tab/>
        <w:tab/>
        <w:t>2.104,8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1.597,5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nserwacja wycieraczek chodnikowych i dywanowych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) Budynek przy ul. Grochowskiej 274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ycieraczka chodnikowa</w:t>
        <w:tab/>
        <w:tab/>
        <w:tab/>
        <w:tab/>
        <w:t>15,6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ycieraczka dywanowa</w:t>
        <w:tab/>
        <w:tab/>
        <w:tab/>
        <w:tab/>
        <w:t xml:space="preserve">  4,9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spacing w:lineRule="auto" w:line="1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12"/>
        </w:numPr>
        <w:jc w:val="left"/>
        <w:rPr/>
      </w:pPr>
      <w:r>
        <w:rPr>
          <w:rFonts w:cs="Arial" w:ascii="Arial" w:hAnsi="Arial"/>
          <w:b/>
          <w:sz w:val="22"/>
          <w:szCs w:val="22"/>
        </w:rPr>
        <w:t>Czyszczenie mechaniczno-chemiczne i akrylowanie korytarzy oraz klatek        schodowych ( 2.205,4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WWTekstpodstawowy2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rPr/>
      </w:pPr>
      <w:r>
        <w:rPr>
          <w:rFonts w:cs="Arial" w:ascii="Arial" w:hAnsi="Arial"/>
          <w:sz w:val="22"/>
          <w:szCs w:val="22"/>
        </w:rPr>
        <w:t>1) Budynek przy ul. Grochowskiej 274</w:t>
        <w:tab/>
        <w:tab/>
        <w:tab/>
        <w:t>2.205,4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Mycie okien i krat rozsuwanych ( 1,619,21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cie okien:</w:t>
      </w:r>
    </w:p>
    <w:p>
      <w:pPr>
        <w:pStyle w:val="WWTekstpodstawowy2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udynek przy ul. Grochowskiej  274</w:t>
        <w:tab/>
        <w:tab/>
        <w:tab/>
        <w:t>956,5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 xml:space="preserve">- okna zespolone PCV (bez wejścia do budynku) </w:t>
        <w:tab/>
        <w:t>906,9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- okna zespolone PCV (wejście do budynku)       </w:t>
        <w:tab/>
        <w:t>49,5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b) Budynek przy ul. Podskarbińskiej 6 </w:t>
        <w:tab/>
        <w:t xml:space="preserve">            </w:t>
        <w:tab/>
        <w:t>352,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0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kna zespolone PCV </w:t>
      </w:r>
    </w:p>
    <w:p>
      <w:pPr>
        <w:pStyle w:val="WWTekstpodstawowy2"/>
        <w:ind w:left="70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c) Lokal przy ul. Paca 39.</w:t>
        <w:tab/>
        <w:tab/>
        <w:tab/>
        <w:tab/>
        <w:tab/>
        <w:t>7,13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>- okna zespolone PCV</w:t>
        <w:tab/>
        <w:tab/>
        <w:tab/>
        <w:t xml:space="preserve">    </w:t>
      </w:r>
    </w:p>
    <w:p>
      <w:pPr>
        <w:pStyle w:val="WWTekstpodstawowy2"/>
        <w:ind w:left="708" w:hanging="0"/>
        <w:jc w:val="left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WWTekstpodstawowy2"/>
        <w:spacing w:lineRule="auto" w:line="120"/>
        <w:ind w:left="141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WWTekstpodstawowy2"/>
        <w:numPr>
          <w:ilvl w:val="0"/>
          <w:numId w:val="8"/>
        </w:numPr>
        <w:rPr/>
      </w:pPr>
      <w:r>
        <w:rPr>
          <w:rFonts w:cs="Arial" w:ascii="Arial" w:hAnsi="Arial"/>
          <w:b/>
          <w:sz w:val="22"/>
          <w:szCs w:val="22"/>
        </w:rPr>
        <w:t>Mycie krat rozsuwanych żaluzji zewnętrznych:</w:t>
      </w:r>
    </w:p>
    <w:p>
      <w:pPr>
        <w:pStyle w:val="WWTekstpodstawowy2"/>
        <w:ind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jc w:val="left"/>
        <w:rPr/>
      </w:pPr>
      <w:r>
        <w:rPr>
          <w:rFonts w:cs="Arial" w:ascii="Arial" w:hAnsi="Arial"/>
          <w:sz w:val="22"/>
          <w:szCs w:val="22"/>
        </w:rPr>
        <w:t>a) Budynek przy ul. Grochowskiej 274</w:t>
        <w:tab/>
        <w:tab/>
        <w:tab/>
        <w:t>261,8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udynek przy ul. Podskarbińskiej 6</w:t>
        <w:tab/>
        <w:tab/>
        <w:tab/>
        <w:t>41,3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firstLine="708"/>
        <w:jc w:val="left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c) Budynek przy ul. Paca 39</w:t>
        <w:tab/>
        <w:tab/>
        <w:tab/>
        <w:tab/>
        <w:tab/>
        <w:t>7,1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WWTekstpodstawowy2"/>
        <w:spacing w:lineRule="auto" w:line="120"/>
        <w:jc w:val="left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WWTekstpodstawowy2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cie elewacji.</w:t>
      </w:r>
    </w:p>
    <w:p>
      <w:pPr>
        <w:pStyle w:val="WWTekstpodstawowy2"/>
        <w:spacing w:lineRule="auto" w:line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1) Budynek przy ul. Grochowskiej 274  </w:t>
        <w:tab/>
        <w:tab/>
        <w:tab/>
        <w:t>557,64 m</w:t>
      </w:r>
      <w:r>
        <w:rPr>
          <w:b w:val="false"/>
          <w:vertAlign w:val="superscript"/>
        </w:rPr>
        <w:t>2</w:t>
      </w:r>
    </w:p>
    <w:p>
      <w:pPr>
        <w:pStyle w:val="WWTekstpodstawowy2"/>
        <w:numPr>
          <w:ilvl w:val="0"/>
          <w:numId w:val="12"/>
        </w:numPr>
        <w:rPr/>
      </w:pPr>
      <w:r>
        <w:rPr>
          <w:rFonts w:cs="Arial" w:ascii="Arial" w:hAnsi="Arial"/>
          <w:b/>
          <w:sz w:val="22"/>
          <w:szCs w:val="22"/>
        </w:rPr>
        <w:t>Sprzątanie dachów ( 2.528,5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WWTekstpodstawowy2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firstLine="708"/>
        <w:rPr/>
      </w:pPr>
      <w:r>
        <w:rPr>
          <w:rFonts w:cs="Arial" w:ascii="Arial" w:hAnsi="Arial"/>
          <w:sz w:val="22"/>
          <w:szCs w:val="22"/>
        </w:rPr>
        <w:t>1) Budynek przy ul. Grochowskiej  274</w:t>
        <w:tab/>
        <w:tab/>
        <w:tab/>
        <w:t>1.956,55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firstLine="708"/>
        <w:rPr/>
      </w:pPr>
      <w:r>
        <w:rPr>
          <w:rFonts w:cs="Arial" w:ascii="Arial" w:hAnsi="Arial"/>
          <w:sz w:val="22"/>
          <w:szCs w:val="22"/>
        </w:rPr>
        <w:t>2) Budynek przy ul. Podskarbińskiej 6</w:t>
        <w:tab/>
        <w:tab/>
        <w:tab/>
        <w:t>572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spacing w:lineRule="auto" w:line="120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WWTekstpodstawowy2"/>
        <w:spacing w:lineRule="auto" w:line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Tekstpodstawowy2"/>
        <w:numPr>
          <w:ilvl w:val="0"/>
          <w:numId w:val="1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zątanie i mycie dachu w patio i dachu szklanego blok „E”.</w:t>
      </w:r>
    </w:p>
    <w:p>
      <w:pPr>
        <w:pStyle w:val="WWTekstpodstawowy2"/>
        <w:spacing w:lineRule="auto" w:line="120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WTekstpodstawowy2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1) Budynek przy ul. Grochowskiej 274                         </w:t>
        <w:tab/>
        <w:t>310,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iCs/>
          <w:sz w:val="22"/>
          <w:szCs w:val="22"/>
        </w:rPr>
        <w:t>powierzchnia szklana</w:t>
        <w:tab/>
        <w:t xml:space="preserve">  </w:t>
        <w:tab/>
        <w:tab/>
        <w:tab/>
        <w:t>195,1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</w:r>
      <w:r>
        <w:rPr>
          <w:rFonts w:cs="Arial" w:ascii="Arial" w:hAnsi="Arial"/>
          <w:iCs/>
          <w:sz w:val="22"/>
          <w:szCs w:val="22"/>
        </w:rPr>
        <w:t xml:space="preserve"> powierzchnia płaska z papy </w:t>
        <w:tab/>
        <w:tab/>
        <w:tab/>
        <w:t>115,5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WWTekstpodstawowy2"/>
        <w:ind w:left="708" w:firstLine="708"/>
        <w:rPr>
          <w:rFonts w:ascii="Arial" w:hAnsi="Arial" w:cs="Arial"/>
          <w:iCs/>
          <w:sz w:val="22"/>
          <w:szCs w:val="22"/>
          <w:vertAlign w:val="superscript"/>
        </w:rPr>
      </w:pPr>
      <w:r>
        <w:rPr>
          <w:rFonts w:cs="Arial" w:ascii="Arial" w:hAnsi="Arial"/>
          <w:iCs/>
          <w:sz w:val="22"/>
          <w:szCs w:val="22"/>
        </w:rPr>
        <w:t xml:space="preserve">- powierzchnia szklana dach blok „E”  </w:t>
        <w:tab/>
        <w:tab/>
        <w:t xml:space="preserve">  16,43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 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vertAlign w:val="superscript"/>
        </w:rPr>
        <w:tab/>
        <w:t xml:space="preserve"> </w:t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8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b/>
          <w:iCs/>
          <w:sz w:val="22"/>
          <w:szCs w:val="22"/>
        </w:rPr>
        <w:t>14. Odśnieżanie dachów.</w:t>
      </w:r>
    </w:p>
    <w:p>
      <w:pPr>
        <w:pStyle w:val="WWTekstpodstawowy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WWTekstpodstawowy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1) Budynek przy ul. Grochowskiej 274</w:t>
        <w:tab/>
        <w:tab/>
        <w:tab/>
        <w:t>1.956,55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rPr>
          <w:rFonts w:ascii="Arial" w:hAnsi="Arial" w:cs="Arial"/>
          <w:iCs/>
          <w:sz w:val="22"/>
          <w:szCs w:val="22"/>
          <w:vertAlign w:val="superscript"/>
        </w:rPr>
      </w:pPr>
      <w:r>
        <w:rPr>
          <w:rFonts w:cs="Arial" w:ascii="Arial" w:hAnsi="Arial"/>
          <w:iCs/>
          <w:sz w:val="22"/>
          <w:szCs w:val="22"/>
        </w:rPr>
        <w:tab/>
        <w:t>2) Budynek przy ul. Podskarbińskiej 6</w:t>
        <w:tab/>
        <w:tab/>
        <w:tab/>
        <w:t xml:space="preserve">   572,0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rPr>
          <w:rFonts w:ascii="Arial" w:hAnsi="Arial" w:cs="Arial"/>
          <w:iCs/>
          <w:sz w:val="22"/>
          <w:szCs w:val="22"/>
          <w:vertAlign w:val="superscript"/>
        </w:rPr>
      </w:pPr>
      <w:r>
        <w:rPr>
          <w:rFonts w:cs="Arial" w:ascii="Arial" w:hAnsi="Arial"/>
          <w:iCs/>
          <w:sz w:val="22"/>
          <w:szCs w:val="22"/>
          <w:vertAlign w:val="superscript"/>
        </w:rPr>
      </w:r>
    </w:p>
    <w:p>
      <w:pPr>
        <w:pStyle w:val="WWTekstpodstawowy2"/>
        <w:ind w:left="36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5. Odśnieżanie dachu w patio i dachu szklanego blok „E”.</w:t>
      </w:r>
    </w:p>
    <w:p>
      <w:pPr>
        <w:pStyle w:val="WWTekstpodstawowy2"/>
        <w:ind w:left="36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WWTekstpodstawowy2"/>
        <w:ind w:lef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 xml:space="preserve"> </w:t>
      </w:r>
      <w:r>
        <w:rPr>
          <w:rFonts w:cs="Arial" w:ascii="Arial" w:hAnsi="Arial"/>
          <w:iCs/>
          <w:sz w:val="22"/>
          <w:szCs w:val="22"/>
        </w:rPr>
        <w:t>1) Budynek przy ul. Grochowskiej 274</w:t>
        <w:tab/>
        <w:tab/>
        <w:tab/>
        <w:t>310,6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ind w:left="36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>- powierzchnia szklana</w:t>
        <w:tab/>
        <w:tab/>
        <w:tab/>
        <w:t xml:space="preserve">           195,1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</w:p>
    <w:p>
      <w:pPr>
        <w:pStyle w:val="WWTekstpodstawowy2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>- powierzchnia płaska z papy</w:t>
        <w:tab/>
        <w:tab/>
        <w:tab/>
        <w:tab/>
        <w:t>115,50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>- powierzchnia szklana dach blok „E”                         16,43 m</w:t>
      </w:r>
      <w:r>
        <w:rPr>
          <w:rFonts w:cs="Arial" w:ascii="Arial" w:hAnsi="Arial"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ab/>
        <w:t xml:space="preserve"> </w:t>
      </w:r>
    </w:p>
    <w:p>
      <w:pPr>
        <w:pStyle w:val="WWTekstpodstawowy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16. Prace tak jak w umowie.</w:t>
      </w:r>
    </w:p>
    <w:p>
      <w:pPr>
        <w:pStyle w:val="WWTekstpodstawowy2"/>
        <w:spacing w:lineRule="auto" w:line="12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e przez Zamawiającego w miarę potrzeb (rozliczane w roboczogodzinach)</w:t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Cz. II   Opis prac dotyczących przedmiotu zamówienia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pomieszczeń biurowych: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 xml:space="preserve">    </w:t>
        <w:br/>
        <w:t>odkurzanie wykładzin; mycie na mokro podłóg PCV  z dodatkiem środków chemicznych i zapachowych; wycieranie kurzu z powierzchni płaskich (parapety, meble); mycie klamek i drzwi (miejsca zabrudzone); mycie drzwi szklanych; opróżnianie koszy na śmieci – wymiana worka i wynoszenie śmieci do śmietnika na zewnątrz budynk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 xml:space="preserve">               mycie tablic Urzędowych wewnętrznych, czyszczenie grzejników; czyszczenie mebli (konserwacja biurek, stołów); odkurzanie szaf – górna część ( przetrzeć na wilgotno); zdejmowanie pajęczyn i kurzu; mycie całej powierzchni drzwi drewnianych i szklanych wraz z ramami; mycie i czyszczenie luster oraz obrazów; odkurzanie i mycie mebli tapicerowanych; konserwacja wycieraczek wykładzinowych, dywanowych i gumowych (pranie wodne w każdy piątek                     po 1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race wykonywane raz w miesiącu: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ręczne listew przypodłogowych w korytarzach; mycie lamperii            i cokolików na klatkach schodowych; mycie kaloryferów; mycie tablic Urzędowych zewnętrznych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korytarzy i klatek schodowych: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ab/>
        <w:t xml:space="preserve">      odkurzanie, zamiatanie; mycie mechaniczne z dodatkiem środków chemicznych              i zapachowych podłogi z gresu na parterze budynku przy ul. Grochowskiej 274 – patio i ciągi komunikacyjne; mycie parapetów; mycie szyb w drzwiach wejściowych do Urzędu i przejściowych do klatek schodowych; mycie dwóch kabin dźwigów osobowych (ul. Grochowska 274); opróżnianie koszy  na śmieci – wymiana worka i wynoszenie śmieci do śmietnika na zewnątrz budynku; opróżnianie i mycie popielniczek w palarni; odkurzanie wycieraczek (metalowych, gumowych i dywanowych) na parterze w holu i wiatrołapie znajdujących się w budynku przy ul. Grochowskiej 274 i Podskarbińskiej 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 xml:space="preserve">           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cie ław, stołów i krzeseł; mycie i czyszczenie poręczy balustrad; zdejmowanie pajęczyn i kurzu; wymiatanie i mycie podłogi pod wycieraczkami (metalowymi, gumowymi i dywanowymi) konserwacja wycieraczek dywanowych chodnikowych ( pranie wodne )  znajdujących się na parterze w holu i wiatrołapie budynku Urzędu przy ul. Grochowskiej 274 i Podskarbińskiej 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raz w miesiącu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ab/>
        <w:tab/>
        <w:tab/>
        <w:t xml:space="preserve">           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mycie mechaniczne i froterowanie podłóg korytarzy (miękkim padem)                ul. Grochowska 274; czyszczenie ręczne listew przypodłogowych w korytarzach; mycie lamperii i cokolików na klatkach schodowych; mycie kaloryferów.</w:t>
      </w:r>
    </w:p>
    <w:p>
      <w:pPr>
        <w:pStyle w:val="Normal"/>
        <w:ind w:left="113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ątanie sanitariatów i uzupełnianie art. higieniczno - sanitarnych: 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b/>
          <w:i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1068" w:hanging="0"/>
        <w:rPr/>
      </w:pPr>
      <w:r>
        <w:rPr>
          <w:rFonts w:cs="Arial" w:ascii="Arial" w:hAnsi="Arial"/>
          <w:sz w:val="22"/>
          <w:szCs w:val="22"/>
        </w:rPr>
        <w:t xml:space="preserve">mycie z dodatkiem środków odkażających: podłóg, umywalek i baterii, pisuarów, muszli i desek klozetowych; mycie drzwi, parapetów, luster; opróżnianie koszy    na śmieci – wymiana worka i wynoszenie śmieci do kontenera na zewnątrz budynku; uzupełnianie: mydła, płynu do mycia naczyń, ręczników, papieru toaletowego w pojemnikach, kostek zapachowych w pisuarach i muszlach klozetowych; wymiana wkładów zapachowych w odświeżaczach powietrza firmy MERIDA w budynku ul. Grochowska 274. </w:t>
      </w:r>
    </w:p>
    <w:p>
      <w:pPr>
        <w:pStyle w:val="WWTekstpodstawowy2"/>
        <w:numPr>
          <w:ilvl w:val="0"/>
          <w:numId w:val="2"/>
        </w:numPr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cie drzwi oraz glazury detergentem ze środkiem odkażającym; dezynfekcja urządzeń sanitarnych. 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567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posesji, odśnieżanie i likwidacja gołoledzi:</w:t>
      </w:r>
    </w:p>
    <w:p>
      <w:pPr>
        <w:pStyle w:val="WWTekstpodstawowy2"/>
        <w:ind w:left="78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) Sprzątanie posesji:</w:t>
      </w:r>
    </w:p>
    <w:p>
      <w:pPr>
        <w:pStyle w:val="WWTekstpodstawowy2"/>
        <w:ind w:left="708" w:firstLine="36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race wykonywane codziennie 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z terenów utwardzonych (parkingi, chodniki, schody, podjazdy)         oraz trawników nieczystości stałych, liści, itp.; opróżnianie                      śmietniczek znajdujących się na terenie posesji Urzędu (ul. Grochowska 274       – 5 szt.,  ul. Podskarbińska 6 – 1 szt.).</w:t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708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Odśnieżanie i likwidacja gołoledzi:</w:t>
      </w:r>
    </w:p>
    <w:p>
      <w:pPr>
        <w:pStyle w:val="WWTekstpodstawowy2"/>
        <w:ind w:left="708" w:firstLine="36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codziennie</w:t>
      </w:r>
      <w:r>
        <w:rPr>
          <w:rFonts w:cs="Arial" w:ascii="Arial" w:hAnsi="Arial"/>
          <w:i/>
          <w:sz w:val="22"/>
          <w:szCs w:val="22"/>
        </w:rPr>
        <w:t xml:space="preserve">: </w:t>
      </w:r>
    </w:p>
    <w:p>
      <w:pPr>
        <w:pStyle w:val="WWTekstpodstawowy2"/>
        <w:numPr>
          <w:ilvl w:val="1"/>
          <w:numId w:val="1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śnieżanie terenów utwardzonych w czasie do pół godziny od wystąpienia opadów (ciągi komunikacyjne i parking),</w:t>
      </w:r>
    </w:p>
    <w:p>
      <w:pPr>
        <w:pStyle w:val="WWTekstpodstawowy2"/>
        <w:numPr>
          <w:ilvl w:val="1"/>
          <w:numId w:val="1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gołoledzi oraz ślizgawicy – natychmiast po wystąpieniu,</w:t>
      </w:r>
    </w:p>
    <w:p>
      <w:pPr>
        <w:pStyle w:val="WWTekstpodstawowy2"/>
        <w:numPr>
          <w:ilvl w:val="1"/>
          <w:numId w:val="1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wywożenie śniegu poza teren Urzędu.</w:t>
      </w:r>
    </w:p>
    <w:p>
      <w:pPr>
        <w:pStyle w:val="WWTekstpodstawowy2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archiwów i powierzchni magazynowych:</w:t>
      </w:r>
    </w:p>
    <w:p>
      <w:pPr>
        <w:pStyle w:val="Normal"/>
        <w:ind w:left="708" w:first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dwa razy w tygodniu</w:t>
      </w:r>
      <w:r>
        <w:rPr>
          <w:rFonts w:cs="Arial" w:ascii="Arial" w:hAnsi="Arial"/>
          <w:i/>
          <w:sz w:val="22"/>
          <w:szCs w:val="22"/>
        </w:rPr>
        <w:t xml:space="preserve">: 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18" w:leader="none"/>
        </w:tabs>
        <w:ind w:left="3600" w:hanging="246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dkurzanie odkurzaczem wyposażonym w filtr zatrzymujący drobnoustroje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>(filtr HEPA),</w:t>
      </w:r>
    </w:p>
    <w:p>
      <w:pPr>
        <w:pStyle w:val="Normal"/>
        <w:numPr>
          <w:ilvl w:val="4"/>
          <w:numId w:val="5"/>
        </w:numPr>
        <w:tabs>
          <w:tab w:val="clear" w:pos="708"/>
        </w:tabs>
        <w:ind w:left="3600" w:hanging="246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mycie podłóg, półek, stołów, parapetów, mebli, regałów środkiem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>do dezynfekcji (70% roztwór alkoholu etylowego skażony hibitanem)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dkażanie i mycie aparatów telefonicznych:</w:t>
      </w:r>
    </w:p>
    <w:p>
      <w:pPr>
        <w:pStyle w:val="Normal"/>
        <w:ind w:left="708" w:firstLine="3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Prace wykonywane raz w miesiącu:</w:t>
      </w:r>
    </w:p>
    <w:p>
      <w:pPr>
        <w:pStyle w:val="TextBodyIndent"/>
        <w:ind w:left="1068" w:hanging="0"/>
        <w:rPr/>
      </w:pPr>
      <w:r>
        <w:rPr>
          <w:rFonts w:cs="Arial" w:ascii="Arial" w:hAnsi="Arial"/>
          <w:sz w:val="22"/>
          <w:szCs w:val="22"/>
        </w:rPr>
        <w:t>dokładne odkażanie słuchawek telefonicznych każdej jednorazową chusteczką oraz mycie całego aparatu telefonicznego.</w:t>
      </w:r>
    </w:p>
    <w:p>
      <w:pPr>
        <w:pStyle w:val="TextBodyIndent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"/>
        <w:numPr>
          <w:ilvl w:val="0"/>
          <w:numId w:val="1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nie wykładzin dywanowych:</w:t>
      </w:r>
    </w:p>
    <w:p>
      <w:pPr>
        <w:pStyle w:val="WWTekstpodstawowy2"/>
        <w:ind w:left="1020" w:hanging="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 xml:space="preserve"> mechaniczno-chemiczne pranie wykładzin dywanowych. </w:t>
      </w:r>
    </w:p>
    <w:p>
      <w:pPr>
        <w:pStyle w:val="WWTekstpodstawowy2"/>
        <w:ind w:left="10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yszczenie mechaniczno-chemiczne i akrylowanie korytarzy i klatek schodowych: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</w:t>
      </w:r>
      <w:r>
        <w:rPr>
          <w:rFonts w:cs="Arial" w:ascii="Arial" w:hAnsi="Arial"/>
          <w:i/>
          <w:sz w:val="22"/>
          <w:szCs w:val="22"/>
        </w:rPr>
        <w:t xml:space="preserve">:                              </w:t>
        <w:tab/>
        <w:t xml:space="preserve">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zyszczenie  mechaniczno-chemiczne  podłóg  korytarzy, klatek  schodowych,  schodów  (usunięcie poprzedniej warstwy lakieru), a następnie akrylowanie lakierem 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ntypoślizgowym  (trzy warstwy akrylu).</w:t>
      </w:r>
    </w:p>
    <w:p>
      <w:pPr>
        <w:pStyle w:val="WWTekstpodstawowy2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ycie okien i krat rozsuwanych: </w:t>
      </w:r>
    </w:p>
    <w:p>
      <w:pPr>
        <w:pStyle w:val="WWTekstpodstawowy2"/>
        <w:ind w:left="993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Prace wykonywane na wniosek zamawiającego: </w:t>
      </w:r>
    </w:p>
    <w:p>
      <w:pPr>
        <w:pStyle w:val="WWTekstpodstawowy2"/>
        <w:ind w:left="993" w:hanging="0"/>
        <w:rPr/>
      </w:pPr>
      <w:r>
        <w:rPr>
          <w:rFonts w:cs="Arial" w:ascii="Arial" w:hAnsi="Arial"/>
          <w:sz w:val="22"/>
          <w:szCs w:val="22"/>
        </w:rPr>
        <w:t>mycie obustronne okien wraz z parapetami i ościeżnicami; mycie obustronne krat rozsuwanych i stałych (okiennych i drzwiowych).</w:t>
      </w:r>
    </w:p>
    <w:p>
      <w:pPr>
        <w:pStyle w:val="WWTekstpodstawowy2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cie elewacji:</w:t>
        <w:tab/>
      </w:r>
    </w:p>
    <w:p>
      <w:pPr>
        <w:pStyle w:val="WWTekstpodstawowy2"/>
        <w:ind w:left="993" w:hanging="0"/>
        <w:jc w:val="left"/>
        <w:rPr/>
      </w:pPr>
      <w:r>
        <w:rPr>
          <w:rFonts w:cs="Arial" w:ascii="Arial" w:hAnsi="Arial"/>
          <w:i/>
          <w:sz w:val="22"/>
          <w:szCs w:val="22"/>
          <w:u w:val="single"/>
        </w:rPr>
        <w:t>Prace wykonywane na wniosek zamawiającego</w:t>
      </w:r>
      <w:r>
        <w:rPr>
          <w:rFonts w:cs="Arial" w:ascii="Arial" w:hAnsi="Arial"/>
          <w:sz w:val="22"/>
          <w:szCs w:val="22"/>
        </w:rPr>
        <w:t>:                                                             mycie elewacji z płytek ceramicznych, usuwanie nacieków.</w:t>
      </w:r>
    </w:p>
    <w:p>
      <w:pPr>
        <w:pStyle w:val="WWTekstpodstawowy2"/>
        <w:ind w:left="1116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dachów:</w:t>
      </w:r>
    </w:p>
    <w:p>
      <w:pPr>
        <w:pStyle w:val="WWTekstpodstawowy2"/>
        <w:ind w:left="993" w:hanging="285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usunięcie wszelkich naniesionych zanieczyszczeń.</w:t>
      </w:r>
    </w:p>
    <w:p>
      <w:pPr>
        <w:pStyle w:val="WWTekstpodstawowy2"/>
        <w:ind w:left="99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rzątanie i mycie dachu w patio: </w:t>
      </w:r>
    </w:p>
    <w:p>
      <w:pPr>
        <w:pStyle w:val="WWTekstpodstawowy2"/>
        <w:ind w:left="360" w:hanging="0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    </w:t>
      </w:r>
      <w:r>
        <w:rPr>
          <w:rFonts w:cs="Arial" w:ascii="Arial" w:hAnsi="Arial"/>
          <w:bCs/>
          <w:i/>
          <w:sz w:val="22"/>
          <w:szCs w:val="22"/>
          <w:u w:val="single"/>
        </w:rPr>
        <w:t>Prace wykonywane raz w tygodniu</w:t>
      </w:r>
      <w:r>
        <w:rPr>
          <w:rFonts w:cs="Arial" w:ascii="Arial" w:hAnsi="Arial"/>
          <w:bCs/>
          <w:i/>
          <w:sz w:val="22"/>
          <w:szCs w:val="22"/>
        </w:rPr>
        <w:t>:</w:t>
      </w:r>
    </w:p>
    <w:p>
      <w:pPr>
        <w:pStyle w:val="WWTekstpodstawowy2"/>
        <w:ind w:left="360" w:hanging="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Powierzchnia płaska z papy: usunięcie wszelkich naniesionych zanieczyszczeń          </w:t>
      </w:r>
    </w:p>
    <w:p>
      <w:pPr>
        <w:pStyle w:val="WWTekstpodstawowy2"/>
        <w:ind w:left="36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poprzez odkurzenie. </w:t>
      </w:r>
    </w:p>
    <w:p>
      <w:pPr>
        <w:pStyle w:val="WWTekstpodstawowy2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</w:p>
    <w:p>
      <w:pPr>
        <w:pStyle w:val="WWTekstpodstawowy2"/>
        <w:ind w:left="993" w:hanging="2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 xml:space="preserve">a) powierzchnia szklana: </w:t>
      </w:r>
      <w:r>
        <w:rPr>
          <w:rFonts w:cs="Arial" w:ascii="Arial" w:hAnsi="Arial"/>
          <w:sz w:val="22"/>
          <w:szCs w:val="22"/>
        </w:rPr>
        <w:t>odkurzenie - wyczyszczenie wszelkich zanieczyszczeń,     stałych; mycie całej powierzchni (szyby, ramy), spłukanie wodą, wysuszenie    szyby przy pomocy ściągaczki, doczyszczenie ręczne. Do czyszczenia szkła oraz profili należy używać środków dopuszczonych przez producenta szkła i profili.</w:t>
      </w:r>
    </w:p>
    <w:p>
      <w:pPr>
        <w:pStyle w:val="WWTekstpodstawowy2"/>
        <w:ind w:left="993" w:hanging="2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/>
          <w:sz w:val="22"/>
          <w:szCs w:val="22"/>
        </w:rPr>
        <w:t xml:space="preserve">b) </w:t>
      </w:r>
      <w:r>
        <w:rPr>
          <w:rFonts w:cs="Arial" w:ascii="Arial" w:hAnsi="Arial"/>
          <w:i/>
          <w:iCs/>
          <w:sz w:val="22"/>
          <w:szCs w:val="22"/>
        </w:rPr>
        <w:t>powierzchnia płaska z papy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usunięcie wszelkich naniesionych zanieczyszczeń    poprzez odkurzanie.</w:t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czas wykonywania czynności „mycia dachu w patio” Wykonawca zobowiązany jest do przestrzegania „</w:t>
      </w:r>
      <w:r>
        <w:rPr>
          <w:rFonts w:cs="Arial" w:ascii="Arial" w:hAnsi="Arial"/>
          <w:i/>
          <w:iCs/>
          <w:sz w:val="22"/>
          <w:szCs w:val="22"/>
        </w:rPr>
        <w:t xml:space="preserve">Instrukcji użytkowania i konserwacji przeszklonego dachu” </w:t>
      </w:r>
      <w:r>
        <w:rPr>
          <w:rFonts w:cs="Arial" w:ascii="Arial" w:hAnsi="Arial"/>
          <w:iCs/>
          <w:sz w:val="22"/>
          <w:szCs w:val="22"/>
        </w:rPr>
        <w:t>stanowiącej  Załącznik Nr 2 do Umowy.</w:t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WTekstpodstawowy2"/>
        <w:ind w:left="709" w:hanging="283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3. Odśnieżanie dachów:</w:t>
      </w:r>
    </w:p>
    <w:p>
      <w:pPr>
        <w:pStyle w:val="WWTekstpodstawowy2"/>
        <w:ind w:left="709" w:hanging="283"/>
        <w:rPr/>
      </w:pPr>
      <w:r>
        <w:rPr>
          <w:rFonts w:cs="Arial" w:ascii="Arial" w:hAnsi="Arial"/>
          <w:b/>
          <w:iCs/>
          <w:sz w:val="22"/>
          <w:szCs w:val="22"/>
        </w:rPr>
        <w:tab/>
        <w:t xml:space="preserve">     </w:t>
      </w:r>
      <w:r>
        <w:rPr>
          <w:rFonts w:cs="Arial" w:ascii="Arial" w:hAnsi="Arial"/>
          <w:i/>
          <w:iCs/>
          <w:sz w:val="22"/>
          <w:szCs w:val="22"/>
          <w:u w:val="single"/>
        </w:rPr>
        <w:t>Prace wykonywane na wniosek</w:t>
      </w:r>
      <w:r>
        <w:rPr>
          <w:rFonts w:cs="Arial" w:ascii="Arial" w:hAnsi="Arial"/>
          <w:i/>
          <w:sz w:val="22"/>
          <w:szCs w:val="22"/>
          <w:u w:val="single"/>
        </w:rPr>
        <w:t xml:space="preserve"> zamawiającego: </w:t>
      </w:r>
    </w:p>
    <w:p>
      <w:pPr>
        <w:pStyle w:val="WWTekstpodstawowy2"/>
        <w:ind w:left="993" w:hanging="7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bezpieczenie terenu wokół budynku, zsunięcie śniegu w pryzmy, następnie  zrzucenie    na    zewnątrz budynku (zebranie w pryzmy). </w:t>
      </w:r>
    </w:p>
    <w:p>
      <w:pPr>
        <w:pStyle w:val="WWTekstpodstawowy2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Uwaga</w:t>
      </w:r>
      <w:r>
        <w:rPr>
          <w:rFonts w:cs="Arial" w:ascii="Arial" w:hAnsi="Arial"/>
          <w:sz w:val="22"/>
          <w:szCs w:val="22"/>
        </w:rPr>
        <w:t xml:space="preserve">: prace na wysokościach wykonywane będą przez pracowników zgodnie                             </w:t>
        <w:tab/>
        <w:t>z obowiązującymi przepisami BHP.</w:t>
      </w:r>
    </w:p>
    <w:p>
      <w:pPr>
        <w:pStyle w:val="WWTekstpodstawowy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hanging="709"/>
        <w:rPr/>
      </w:pPr>
      <w:r>
        <w:rPr>
          <w:rFonts w:cs="Arial" w:ascii="Arial" w:hAnsi="Arial"/>
          <w:sz w:val="22"/>
          <w:szCs w:val="22"/>
        </w:rPr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14. Odśnieżanie dachu w patio:</w:t>
      </w:r>
    </w:p>
    <w:p>
      <w:pPr>
        <w:pStyle w:val="WWTekstpodstawowy2"/>
        <w:ind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   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zamawiającego:</w:t>
      </w:r>
    </w:p>
    <w:p>
      <w:pPr>
        <w:pStyle w:val="WWTekstpodstawowy2"/>
        <w:ind w:left="993" w:hanging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sunięcie śniegu do specjalnego włazu (podczas wykonywania czynności należy Przestrzegać Instrukcji przeszklonego dachu Załącznik nr 2 do Umowy).</w:t>
      </w:r>
    </w:p>
    <w:p>
      <w:pPr>
        <w:pStyle w:val="WWTekstpodstawowy2"/>
        <w:ind w:left="993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5. Prace tak jak w umowie:</w:t>
      </w:r>
    </w:p>
    <w:p>
      <w:pPr>
        <w:pStyle w:val="WWTekstpodstawowy2"/>
        <w:ind w:left="1134" w:hanging="141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Prace wykonywane na wniosek  zamawiającego rozliczane w dwóch stawkach  roboczogodzinowych:</w:t>
      </w:r>
    </w:p>
    <w:p>
      <w:pPr>
        <w:pStyle w:val="WWTekstpodstawowy2"/>
        <w:ind w:left="285" w:firstLine="708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 stawka roboczogodziny: sprzątanie po remontach, awariach, przeprowadzkach</w:t>
      </w:r>
    </w:p>
    <w:p>
      <w:pPr>
        <w:pStyle w:val="WWTekstpodstawowy2"/>
        <w:ind w:left="1134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I stawka roboczogodziny: sprzątanie w przypadku kataklizmu</w:t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pBdr>
          <w:top w:val="single" w:sz="2" w:space="1" w:color="000000"/>
          <w:left w:val="single" w:sz="2" w:space="4" w:color="000000"/>
          <w:bottom w:val="single" w:sz="2" w:space="6" w:color="000000"/>
          <w:right w:val="single" w:sz="2" w:space="4" w:color="000000"/>
        </w:pBdr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. III   Ustalenia ogólne:</w:t>
      </w:r>
    </w:p>
    <w:p>
      <w:pPr>
        <w:pStyle w:val="WW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Wykonawcę do zapewnienia stałego składu w ilości 14 osób w tym osoba nadzorująca na miejscu (brygadzista), z imiennie przydzielonym rejonem wykonujących czynności sprzątania pomieszczeń biurowych (wszelkie zmiany osób sprzątających powinny być uprzednio uzgodnione z Zamawiającym)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bezpiecza pracowników w ubrania robocze z logo firmy oraz  identyfikatory.  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wykonywane będą przez Wykonawcę własnym sprzętem, wyposażeniem i środkami w oryginalnych opakowaniach posiadającymi stosowne atesty, udokumentowane wpisami w kontrolce przychodu i rozchodu, udostępnione do wglądu Zamawiającemu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Zaopatrywanie i uzupełnianie sanitariatów (również na bieżąco w ciągu dnia z wpisem   do kontrolki podczas przeglądu w sanitariatach) w artykuły higieniczno-sanitarne              i kontrolki zawieszone w sanitariatach należą do Wykonawcy. 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W ramach stałego składu osobowego wykonawca zobowiązany jest zapewnić dwie osoby do pełnienia tzw. dyżuru dziennego  w godzinach: poniedziałki  -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, wtorki do piątku -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6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WTekstpodstawowy2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Do obowiązków osób pełniących dyżur dzienny należy: - w budynku przy                       ul. Grochowskiej 274 - mycie naczyń z Sekretariatów  i po spotkaniach w godzinach rannych przed rozpoczęciem pracy Urzędu, przegląd toalet (toaleta ogólnodostępna na parterze minimum co 30 minut); uzupełnianie mydła, płynu do mycia naczyń, ręczników i papieru toaletowego ( dwu warstwowy biały nacinany) w pojemnikach, kostek zapachowych ( zalecane przez zamawiającego ) w pisuarach i muszlach klozetowych oraz wkładów zapachowych w odświeżaczach firmy MERIDA, wpisy w kontrolkach wykonywanych prac podczas przeglądu sanitariatów; opróżnianie na bieżąco popielniczek przed wejściami oraz w palarni budynku Urzędu; podlewanie i pielęgnacja Urzędowych kwiatów; usuwanie wszelkich zanieczyszczeń zaistniałych i zgłoszonych w czasie dyżuru –   w budynku przy ul. Podskarbińskie 6 – przegląd toalet w godz. 11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-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: uzupełnianie mydła, płynu do mycia naczyń, ręczników i papieru toaletowego w pojemnikach, kostek zapachowych w pisuarach i muszlach klozetowych. Wykonywanie innych prac zleconych przez  zamawiającego i wynikających z przedmiotu zamówienia w budynkach Urzędu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 dni wolne od pracy i święta do usuwania śniegu, likwidacji gołoledzi i ślizgawicy (w czasie pół godziny od wystąpienia) na posesjach Urzędu przy ul. Grochowskiej 274  i  ul. Podskarbińskiej 6.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opadów śniegu należy zabezpieczyć mechaniczne odśnieżanie terenu utwardzonego, a parking przed przyjazdem pierwszych pracowników i klientów Urzędu do godziny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rano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nieg i lód powinien być gromadzony w pryzmach w miejscach, w których nie powodują zakłóceń w ruchu pieszych lub pojazdów, na skraju chodnika od strony jezdni,                 z zachowaniem możliwości odpływu wody roztopowej, pozostawiając wolne przejścia       dla pieszych. Pryzmy nie powinny znajdować się na terenach zieleni, przy drzewach        i w miejscach drzew, w pojemnikach przeznaczonych na kwiaty, przy latarniach                 i urządzeniach energetycznych. 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czas wywożenia śniegu i lodu zebranego w pryzmy – 8 godzin od złożenia.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W okresie zimowym należy ustawić 5 skrzyń z piachem z domieszkami środków chemicznych (zgodnie z Rozporządzeniem Nr 2 Wojewody Mazowieckiego                      z dnia 13 stycznia 2004 r.) na posesjach Urzędu, w miejscach wskazanych przez Zamawiającego. Obowiązek uzupełniania skrzyń z piachem należy do Wykonawcy.</w:t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ażanie i mycie aparatów telefonicznych (Część I punkt 6):</w:t>
      </w:r>
    </w:p>
    <w:p>
      <w:pPr>
        <w:pStyle w:val="WWTekstpodstawowy2"/>
        <w:numPr>
          <w:ilvl w:val="1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do odkażania musi posiadać atest Państwowego Zakładu Higieny,</w:t>
      </w:r>
    </w:p>
    <w:p>
      <w:pPr>
        <w:pStyle w:val="WWTekstpodstawowy2"/>
        <w:numPr>
          <w:ilvl w:val="1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ażanie i mycie aparatów telefonicznych będzie potwierdzane przez użytkownika  w karcie pracy.</w:t>
      </w:r>
    </w:p>
    <w:p>
      <w:pPr>
        <w:pStyle w:val="WWTekstpodstawowy2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ywania usługi prania wykładzin dywanowych lub akrylowania korytarzy i klatek schodowych (Część I punkt 7 i 8), do Wykonawcy należy przygotowanie pomieszczeń – usunięcie/przestawienie, a następnie rozstawienie przedmiotów ruchomych (krzeseł, stolików, koszy, itp.)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serwacji wycieraczek dywanowych, chodnikowych i gumowych, po   odkurzeniu stosować pranie wodne.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Mycie okien i krat rozsuwanych ( część I punkt 9):</w:t>
      </w:r>
    </w:p>
    <w:p>
      <w:pPr>
        <w:pStyle w:val="WWTekstpodstawowy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e sprzątnięcie podłogi i parapetów po wykonaniu mycia okna bądź kraty,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race na wysokościach wykonywane będą przez pracowników zgodnie                      z obowiązującymi przepisami BHP,</w:t>
      </w:r>
    </w:p>
    <w:p>
      <w:pPr>
        <w:pStyle w:val="WWTekstpodstawowy2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y potwierdza użytkownik pomieszczenia, a w przypadku    pomieszczeń ogólnodostępnych – pracownik Wydziału Administracyjno-Gospodarczego dla Dzielnicy Praga Południe.</w:t>
      </w:r>
    </w:p>
    <w:p>
      <w:pPr>
        <w:pStyle w:val="Heading3"/>
        <w:rPr/>
      </w:pPr>
      <w:r>
        <w:rPr>
          <w:sz w:val="22"/>
          <w:szCs w:val="22"/>
        </w:rPr>
        <w:t>16</w:t>
      </w:r>
      <w:r>
        <w:rPr>
          <w:b w:val="false"/>
          <w:sz w:val="22"/>
          <w:szCs w:val="22"/>
        </w:rPr>
        <w:t>. Odśnieżanie dachów (część I punkt 13):</w:t>
      </w:r>
    </w:p>
    <w:p>
      <w:pPr>
        <w:pStyle w:val="WWTekstpodstawowy2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ace na wysokościach wykonywane będą przez pracowników zgodnie                             z obowiązującymi przepisami BHP. W czasie opadów śniegu wykonywać pomiar śniegu na dachach i uwidocznić w rejestrze.</w:t>
      </w:r>
    </w:p>
    <w:p>
      <w:pPr>
        <w:pStyle w:val="WWTekstpodstawowy2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</w:rPr>
        <w:t>Mycie i odśnieżanie dachu w patio (część I punkt 12 i 14):</w:t>
      </w:r>
    </w:p>
    <w:p>
      <w:pPr>
        <w:pStyle w:val="WWTekstpodstawowy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</w:rPr>
        <w:t>Podczas wykonywania czynności „mycia i odśnieżania dachu w patio” Wykonawca zobowiązany jest do przestrzegania „</w:t>
      </w:r>
      <w:r>
        <w:rPr>
          <w:rFonts w:cs="Arial" w:ascii="Arial" w:hAnsi="Arial"/>
          <w:i/>
          <w:iCs/>
          <w:sz w:val="22"/>
          <w:szCs w:val="22"/>
        </w:rPr>
        <w:t xml:space="preserve">Instrukcji użytkowania i konserwacji przeszklonego dachu” </w:t>
      </w:r>
      <w:r>
        <w:rPr>
          <w:rFonts w:cs="Arial" w:ascii="Arial" w:hAnsi="Arial"/>
          <w:iCs/>
          <w:sz w:val="22"/>
          <w:szCs w:val="22"/>
        </w:rPr>
        <w:t>stanowiącej  Załącznik Nr 2 do Umowy.</w:t>
      </w:r>
    </w:p>
    <w:p>
      <w:pPr>
        <w:pStyle w:val="WWTekstpodstawowy2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</w:rPr>
        <w:t>Rozliczanie prac ujętych w Części I od punktu 7 do punktu 15 nastąpi po wykonaniu usługi.</w:t>
      </w:r>
    </w:p>
    <w:p>
      <w:pPr>
        <w:pStyle w:val="WWTekstpodstawowy2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</w:rPr>
        <w:t>Codzienna lista obecności pracowników przebywających na terenie Urzędu z zaznaczeniem godziny wejścia i wyjścia.</w:t>
      </w:r>
    </w:p>
    <w:p>
      <w:pPr>
        <w:pStyle w:val="WWTekstpodstawowy2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. </w:t>
      </w:r>
      <w:r>
        <w:rPr>
          <w:rFonts w:cs="Arial" w:ascii="Arial" w:hAnsi="Arial"/>
          <w:sz w:val="22"/>
          <w:szCs w:val="22"/>
        </w:rPr>
        <w:t>Codzienna lista pobierania kluczy przez osoby sprzątające.</w:t>
      </w:r>
    </w:p>
    <w:p>
      <w:pPr>
        <w:pStyle w:val="WWTekstpodstawowy2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WW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   </w:t>
    </w:r>
    <w:r>
      <w:rPr>
        <w:sz w:val="18"/>
        <w:szCs w:val="18"/>
      </w:rPr>
      <w:tab/>
      <w:t>Załącznik</w:t>
    </w:r>
    <w:r>
      <w:rPr>
        <w:sz w:val="28"/>
        <w:szCs w:val="28"/>
      </w:rPr>
      <w:t xml:space="preserve"> </w:t>
    </w:r>
    <w:r>
      <w:rPr>
        <w:sz w:val="18"/>
        <w:szCs w:val="18"/>
      </w:rPr>
      <w:t>nr 6 do SIWZ</w:t>
    </w:r>
  </w:p>
  <w:p>
    <w:pPr>
      <w:pStyle w:val="Nagwek"/>
      <w:rPr>
        <w:sz w:val="18"/>
        <w:szCs w:val="18"/>
      </w:rPr>
    </w:pPr>
    <w:r>
      <w:rPr>
        <w:sz w:val="18"/>
        <w:szCs w:val="18"/>
      </w:rPr>
      <w:tab/>
      <w:tab/>
      <w:t xml:space="preserve">Załącznik nr 1 do Umowy </w:t>
    </w:r>
  </w:p>
  <w:p>
    <w:pPr>
      <w:pStyle w:val="Nagwek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§"/>
      <w:lvlJc w:val="left"/>
      <w:pPr>
        <w:tabs>
          <w:tab w:val="num" w:pos="2868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8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8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8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§"/>
      <w:lvlJc w:val="left"/>
      <w:pPr>
        <w:tabs>
          <w:tab w:val="num" w:pos="2868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58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028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748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188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32"/>
        </w:tabs>
        <w:ind w:left="732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i/>
    </w:rPr>
  </w:style>
  <w:style w:type="character" w:styleId="WW8Num45z0">
    <w:name w:val="WW8Num45z0"/>
    <w:qFormat/>
    <w:rPr>
      <w:b w:val="false"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WWTekstpodstawowy3">
    <w:name w:val="WW-Tekst podstawowy 3"/>
    <w:basedOn w:val="Normal"/>
    <w:qFormat/>
    <w:pPr>
      <w:spacing w:before="240" w:after="0"/>
    </w:pPr>
    <w:rPr>
      <w:sz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42:00Z</dcterms:created>
  <dc:creator>latek</dc:creator>
  <dc:description/>
  <cp:keywords/>
  <dc:language>en-US</dc:language>
  <cp:lastModifiedBy>aosowiecki</cp:lastModifiedBy>
  <cp:lastPrinted>2011-10-18T12:10:00Z</cp:lastPrinted>
  <dcterms:modified xsi:type="dcterms:W3CDTF">2011-12-27T14:00:00Z</dcterms:modified>
  <cp:revision>100</cp:revision>
  <dc:subject/>
  <dc:title>Specyfikacja do zamówienia na sprzątanie budynków i posesji Urz</dc:title>
</cp:coreProperties>
</file>