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6/11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Dostawa urządzeń wielofunkcyjnych na potrzeby Urzędu m.st. Warszawy dla Dzielnicy Praga-Południe, ul. Grochowska 274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t.jedn. Dz.U. z 2010 r. Nr 113, poz. 759 z późn. zm.)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13:00Z</dcterms:created>
  <dc:creator>Administrator</dc:creator>
  <dc:description/>
  <cp:keywords/>
  <dc:language>en-US</dc:language>
  <cp:lastModifiedBy>jbabik</cp:lastModifiedBy>
  <dcterms:modified xsi:type="dcterms:W3CDTF">2011-11-16T16:13:00Z</dcterms:modified>
  <cp:revision>3</cp:revision>
  <dc:subject/>
  <dc:title>Załącznik nr 3 do SIWZ</dc:title>
</cp:coreProperties>
</file>