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59</w:t>
      </w:r>
      <w:r>
        <w:rPr>
          <w:color w:val="000000"/>
        </w:rPr>
        <w:t>/11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Całodobowa ochrona osób i mienia na terenie obiektu sportowo-rekreacyjnego na skwerze przy zbiegu ulic Olszynki Grochowskiej i Pabianickiej”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 stycznia 2004 r. Prawo zamówień publicznych (t. jedn. Dz.U. z 2010 r. Nr 113, poz. 759 ze zm.) tj.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44:00Z</dcterms:created>
  <dc:creator>Administrator</dc:creator>
  <dc:description/>
  <cp:keywords/>
  <dc:language>en-US</dc:language>
  <cp:lastModifiedBy>jbabik</cp:lastModifiedBy>
  <dcterms:modified xsi:type="dcterms:W3CDTF">2011-10-27T11:46:00Z</dcterms:modified>
  <cp:revision>3</cp:revision>
  <dc:subject/>
  <dc:title>Załącznik nr 2 do SIWZ</dc:title>
</cp:coreProperties>
</file>